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40"/>
          <w:lang w:val="it-IT"/>
        </w:rPr>
      </w:pPr>
      <w:r>
        <w:rPr>
          <w:sz w:val="40"/>
          <w:lang w:val="it-IT"/>
        </w:rPr>
        <w:t>L'IMPATTO AMBIENT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Massimo Medug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industria cartaria è caratterizzata da un'elevata intensità di investimento e, nella struttura dei costi, da un forte peso delle materie pr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Tra i fattori di produzione spiccano l'energia, spesso autoprodotta dalle stesse cartiere (terzo settore industriale per autoproduzione) e l'impiego di risorse idriche (l'acqua è indispensabile per produrre la pasta di carta che servirà per produrre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Va inoltre rilevato che la tematica ambientale - di crescente impatto sull'opinione pubblica - si intreccia, come si dirà più avanti, con le strategie di marketing e di differenziazione dei prodotti carta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roprio in virtù della caratteristica incidenza dei costi delle materie prime, da tempo l'industria ha imboccato la via dell'ottimizzazione delle risorse energia ed acq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Dall'inizio degli anni '70 a oggi il consumo specifico di energia è sceso del 40%, mentre la quantità di acqua utilizzata dalle cartiere italiane dall'inizio di questo decennio si è ridotta di oltre il 50%, rispetto a dieci anni pri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on riferimento in specifico all'energia, va considerato che il settore cartario è tra i settori del comparto manifatturiero a più elevata intensità energetica e i costi energetici rappresentano una parte rilevante dei bilanci delle imprese cartar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Va rammentato che negli ultimi venti anni il consumo specifico è di oltre il 40% inferiore rispetto agli inizi degli anni settanta (risparmio che non si è potuto tradurre - purtroppo - in un -miglioramento di competitività a causa dell'aumento della componente fiscale sui prezzi dell'energ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ttualmente l'energia autoprodotta dall'industria cartaria nazionale rappresenta circa il 10% del totale nazionale e il settore risulta essere il terzo tra le attività industriali autoproduttrici di energ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 rilevanti investimenti sostenuti dall'industria cartaria nazionale per ottenere questi importanti risultati nella riduzione del consumo specifico di energia trovano fondamento nelle peculiari caratteristiche del processo produttivo cart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Tale processo, infatti, opera a ciclo continuo e ciò permette un migliore utilizzo della potenza impegnata e delle centrali termoelettriche di cogenerazione per far fronte alle necessità di energia elettrica e di vapore tecnolog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ei prossimi anni è prevista l'installazione di altri 15 impianti di cogenerazione, portando la potenza installata da 200 a 300 Mk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Vediamo ora la situazione dell'industria cartaria sotto il profilo ambientale con particolare riferimento agli "input" (fibre e materiali non fibrosi) e "output" (reflui liquidi e gassosi e ru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MATERIE PR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industria cartaria italiana - per produrre quasi 7 milioni di prodotti finiti - utilizza circa 3,4 milioni di tonnellate di paste per carta (da fibre vergini), 3,3 milioni di tonnellate di fibre secondarie (carta da macero) e circa 1 milione di tonnellate di materie prime non fibrose (caolino, carbonato di calcio, amidi, biossido di titanio, lattice, caseina e altri collan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i consideri come nonostante il consistente impiego di fibre secondarie da parte dell'industria cartaria italiana, priva di risorse forestali utili per la produzione cartaria, il Paese rimanga dipendente dall'estero per l'approvvigionamento di fibre vergini, la cui fornitura è controllata dai gruppi nordeuropei e nordamericani produttori integrati di polpa e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iò vuol dire che - per circa il 50% delle proprie materie fibrose - l'industria cartaria italiana dipende dall'estero e, in particolare, dai propri concorrenti este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er questo motivo il settore cartario è un attento gestore delle risorse forest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riserve forestali del nordeuropa, così come quelle canadesi e statunitensi, sono dunque gestite con criteri manageriali, assicurando all'industria cartaria un futuro coerente con l'interesse collettivo di salvaguardia delle risorse natur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Restando nel campo delle fibre vergini la cellulosa è la componente fibrosa ricavata dai vegetali, con la quale vengono prodotte le paste chimiche (al solfito e al solfato) e semichimiche.  Cellulosa è un termine sovente utilizzato come sinonimo, anche se impropri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SBIANCA E IL CLO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otto il profilo ambientale l'attenzione si è da tempo concentrata - molti dicono a torto - sul processo di imbianchimento delle paste, che consente alle carte - soprattutto per uso grafico e sanitario - di raggiungere il grado di bianco richiesto dal mercato per ragioni non solo estetiche, ma anche e soprattutto tecniche (ad esempio la fedele riproduzione dei colori nel processo di stam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gente di imbianchimento tradizionalmente più usato è il cloro, inizialmente in forma di gas e poi in forma di biossido.  L'evoluzione più recente ha portato ad individuare agenti di imbianchimento alternativi quali l'ozono e il perossido di idroge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ricerca di imbiancanti con ridotto impatto sulle emissioni di solventi organici clorurati (Aox) e sull'ambiente esterno è tuttora aperta ed è stata utilizzata soprattutto da molte industrie europee in chiave competitiva.  Infatti, mentre gran parte dei produttori di paste e di carta si spostavano verso le paste Ecf (Elemental chlorine free, prive dì cloro elementare), alcune industrie hanno forzato il concetto Tcf (Totally chlorine free, pasta totalmente priva di cloro element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mbedue i concetti possono essere interpretati in modo distorcente poiché danno l'impressione che siano la cellulosa o la carta a essere prive di cloro, anziché il processo di sbianca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cloro è un elemento presente in natura (estremamente reattivo) e in tutti i materiali, pertanto è improprio parlare di carta priva di clo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econdo la definizione della Cepi (Confederazione Europea dell'Industria Cartaria) va dunque correttamente inteso come Ecf il processo di imbianchimento nel quale non viene utilizzato cloro-gas o composti di clo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remesso che, come vedremo più avanti, i problemi di reflui liquidi del settore cartario sono risolti anche senza ricorrere al Tcf, l'industria cartaria è in linea con gli orientamenti del mercato internaz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pasta Ecf ha sostituito largamente quelle prodotte con cloro-gas e rappresenta ormai lo standard: ciò soprattutto nelle carte da scrivere e da stampa, basate prevalentemente su fibre vergi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er quanto riguarda il Tcf una parte dei produttori nazionali ha in catalogo una linea di carte Tcf; i volumi di tale tipo di pasta effettivamente utilizzati sono tuttavia modesti, prevalentemente per prodotti esportati in Germania e altri Paesi dell'Europa Centr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prezzo delle carte Tcf è tuttora più alto di quelle Ecf senza che ciò dia vantaggio per l'amb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 riguardo va considerato che, in sede comunitaria, sono stati approvati, nell'ambito del sistema Ecolabel (Reg. n. 880/92), i criteri per le carte igienico-sanitarie e da cucina (pubblicati nella Gazzetta Ufficiale delle Comunità Europee serie NL. 364 del 31.12.94) che consentono la sbianca con il clo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RECUPERO E RICIC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industria cartaria italiana, priva di risorse forestali, è tra i principali utilizzatori europei di carta recuperata (ed ha sviluppato tecnologie di punta per l'utilizzazione di raccolte differenziate in ambito urbano, per definizione con maggiori impurità) attraverso la raccolta industriale e commerciale - svolta da un'efficiente rete di recuperatori - e, più di recente, mediante la raccolta differenziata organizzata dai Comuni ai sensi della legge 745/88 e delle diverse leggi regionali in mate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ome accennato, circa il 50% delle fibre utilizzate dall'industria cartaria è rappresentato da fibre secondarie, al 70% raccolte in Italia e al 30% importate (alcune qualità più elevate vengono importate anche dagli Stati Uni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el 1995 il consumo di fibre secondarie ha raggiunto un tasso di utilizzo del 49,6%, rilevandosi un lieve ma significativo miglioramento del tasso di raccolta (28,3% contro il 27,2 del 1994), certamente attribuibile agli sforzi praticati dalla filiera della carta attraverso Comieco (Consorzio volontario per il recupero e il riciclo della carta e del cartone), costituito nel 1995 da Assocarta, Assografici e più di recente da Unionmace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Gli accordi conclusi da Comieco (che è così subentrato a Assocarta che precedentemente aveva firmato intese regionali con Lombardia, Veneto e Toscana) mirano a ridurre i costi sostenuti dalle amministrazioni per l'avvio in discarica di fibre di recupero che, selezionate e imballate, sono riutilizzabili nel ciclo produttivo, con vantaggio per la collettività.</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utilizzo sia di fibre vergini sia di quelle secondarie determina la produzione di rifiuti che potrebbero essere riutilizzati energeticamente (al servizio dello stesso processo produttivo, che ha bisogno come s'è visto di energia in quantità significativ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urtroppo, la mancanza di un quadro normativo certo (al contrario delle tecnologie ormai consolidate) non ha consentito la messa in opera di detti impianti, già realizzati (pochi) o progetta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E EMISSIO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utilizzo di fibre vergini e secondarie nel processo produttivo cartario genera emissioni gassose prevalentemente contenenti vapore (c.d. "fumane", più visibili in inverno) che, generalmente non determinano problemi ambient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industria cartaria nazionale usa sempre più ampiamente il metano come combustibile, con l'obiettivo di ridurre al minimo le emissioni di anidride solforosa nell'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uò essere paradossalmente affermato che la carta nasce dall'acq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Vediamo ora l'aspetto dei reflui liquid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n tutte le fasi della sua fabbricazione sono presenti quantità di questo importante elemento ed è questo che condiziona i vari processi tecnologici attraverso i quali passa la produzione delle materie fibrose prima e della carta po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cqua scompare dal ciclo solo nell'ultima fase della fabbricazione, quando ormai il prodotto è fini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compare, ma non completamente, in quanto la carta è un materiale igroscopico e contiene, sotto forma di umidità, una certa quantità di acqua, che in condizioni normali è compresa tra il 2 ed il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n ogni cartiera la gestione della risorsa acqua non può ignorare una regola essenziale: più acqua si immetterà nel sistema, più aumenterà l'investimento necessario per gli impianti di depurazione, spesa strettamente proporzionale ai volumi da trattare; cresceranno di conseguenza i loro costi di esercizio e i relativi consumi di energia; aumenterà, inoltre, la quantità di materia prima pregiata (fibre cellulosiche sia vergini sia secondarie) che, convogliata nell'acqua, tenderà a "sfuggire" al siste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er questo, progressivamente, è stata rivolta una grande attenzione alla nazionalizzazione dei consumi dell'acqua con un notevole sviluppo del riciclo delle acque di processo (c.d. "chiusura dei cicli") reso possibile dal miglioramento tecnico degli impianti e dalla introduzione di nuovi prodotti di supporto; ciò ha portato come conseguenza ad una sensibile riduzione nei consumi d'acq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osì facendo si sono ottenuti i seguenti vantagg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riutilizzo di acque con appropriata caratteristiche nei punti opportuni (riutilizzo delle acque provenienti dalle coclee addensatrici nella preparazione impasti ec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il poter procedere al recupero di fibre trattando minori quantità di acqua; in altre parole nell'ambito di ogni riciclo parziale è più facile ed economico (con un minor dispendio di energie e un minor impatto sull'ambiente) procedere a singole depurazioni (recuperi di fibra) essendo fisicamente molto vicini al punto in cui le fibre stesse sono riutilizza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 </w:t>
      </w:r>
      <w:r>
        <w:rPr>
          <w:sz w:val="24"/>
          <w:lang w:val="it-IT"/>
        </w:rPr>
        <w:t>notevole risparmio energetico in virtù delle minori dimensioni delle apparecchiatura e delle minori energie necessarie per i trasporti di mass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n termini numerici questa "chiusura dei cicli" ha ridotto il consumo specifico di acq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consumo medio di acqua per tonnellata di carta prodotta può assumersi intorno a 40-50 metri cubi (fino ai 45, possibili per certi prodotti fin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miglioramento della gestione della risorsa acqua in cartiera ha portato dei benefici da un punto di vista economico ed ambient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llo stesso tempo, comporta anche un caricamento (a volte eccessivo) di sali, colloidi, con conseguenze sull'efficacia dei prodotti utilizzati nei processi di fabbricazione e ciò, in assenza di ulteriori interventi "ad hoc", avrebbe potuto avere delle ripercussioni sia sulla qualità del prodotto finito sia sugli impianti di trattamento delle acq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er questo la chiusura del ciclo delle acque di cartiera non è potuta andare oltre un certo valore che è legato alla tipologia delle carte prodotte: in ogni caso deve esser tenuto conto che una certa quantità di acqua viene restituita all'ambiente sotto forma di evapor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consumo di acqua comporta lo scarico, a valle del processo, di un'elevata quantità di reflui liquidi contenenti particelle cellulosiche sospese, sostanze che assorbono ossigeno dall'acqua (Bod e Cod) e sostanze organiche clorate (A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Tutt'e tre i tipi di emissioni sono stati drasticamente ridotti attraverso impianti di trattamento meccanico e biologico e cambiando il processo di produzione delle paste, nonché mediante la realizzazione di impianti per il riciclo continuo dell'acqua nel processo produttivo attraverso interventi di purificazione dell'acq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Va sottolineato che l'attuale normativa italiana non favorisce il riciclo dell'acqua poiché fissa i limiti di concentrazione per gli inquinanti anziché le quantità scaricabili di Bod/Cod in funzione della quantità di carta prodotta.  Un cenno merita il problema del rumore e riguarda quelle cartiere localizzate inizialmente in spazi aperti e ora inglobate in centri residenziali cresciuti attorno a es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settore sta investendo notevoli risorse nell'insonorizzazione verso l'esterno così come ha già fatto sotto il profilo dell'ambiente interno, in questo non agevolato dall'incerta gestione del territorio dal punto di vista urbanist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GESTIONE DEI RIFIU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industria cartaria nazionale produce una ridotta tipologia di rifiuti, non pericolosi che possono essere smaltiti anche in discariche di prima categ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Da un punto di vista fenomenologico assumono rilievo i fanghi di cartiera (suddivisi in diverse tipologie) sempre di più utilizzati nella produzione di altra carta, nell'industria dei laterizi, nei cementifici, per i ripristini ambientali e copertura discariche, nei conglomerati edilizi, rilevati e sottofondi strad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Detti fanghi, peraltro, sottoposti ad essiccamento potrebbero essere utilmente riutilizzati in cartiera per la produzione di energia, contribuendo al fabbisogno energetico degli impianti produttivi e non gravando gli impianti di smaltimento di ulteriori quantità di rifiu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n questo senso la tecnologia è ormai matura e gli ostacoli verso un più deciso orientamento in questa direzione sono di tipo normativo-amministra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Un altro residuo tipico dell'industria cartaria è quello che deriva dal trattamento della carta da macero (i c.d. scarti di pul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er esso la normativa già prevede delle norme tecniche per avviarlo a combustione con recupero di energia (secondo tecnologie e modalità già consolidate).</w:t>
      </w:r>
    </w:p>
    <w:sectPr>
      <w:type w:val="nextPage"/>
      <w:pgSz w:w="11906" w:h="16838"/>
      <w:pgMar w:left="567" w:right="193" w:gutter="0" w:header="0" w:top="17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7:52:00Z</dcterms:created>
  <dc:creator>Luigi Polo</dc:creator>
  <dc:description/>
  <dc:language>en-US</dc:language>
  <cp:lastModifiedBy>Luigi Polo</cp:lastModifiedBy>
  <dcterms:modified xsi:type="dcterms:W3CDTF">1999-02-14T17:52:00Z</dcterms:modified>
  <cp:revision>2</cp:revision>
  <dc:subject/>
  <dc:title>                                                              Progetto Scuola</dc:title>
</cp:coreProperties>
</file>