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40"/>
          <w:lang w:val="it-IT"/>
        </w:rPr>
      </w:pPr>
      <w:r>
        <w:rPr>
          <w:sz w:val="40"/>
          <w:lang w:val="it-IT"/>
        </w:rPr>
        <w:t>CARTE A BASE MACE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Ferruccio Cariolar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Da alcuni anni si parla molto di carta riciclata.  Il motivo di questo interesse è legato sia all'aspetto ecologico che a quello economico.  Infatti l'uso delle materie seconde (maceri) limita il ricorso alle materie prime vergini e contemporaneamente riduce la quantità di materiali destinati alle discariche con  abbattimento dei costi di smaltimento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Forniamo alcuni dati statistici per meglio conoscere il problema e l'importanza della raccolta differenziata del macero prima che confluisca nei rifiuti: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ogni anno vengono avviate alla discarica in Italia oltre 1.000.000 di tonnellate di quotidiani e periodici e circa 100.000 tonnellate di stampati la cui raccolta fornirebbe altrettanta materia prima di qualità alle cartiere italia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tasso di raccolta italiano è in assoluto il più basso in Europa (28% contro 58% in Germania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Poiché i materiali cellulosici rappresentano tra il 25 ed il 30% dei rifiuti solidi urbani e tale quota è crescente, le amministrazioni locali sostengono un onere elevatissimo - a carico della collettività - per avviare in discarica tale materiale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per produrre circa 6,8 milioni di tonnellate di carta all'anno - di cui 2,8 di carte per uso grafico - l'industria cartaria italiana consuma circa 3,3 milioni di tonnellate di carta da macero, di cui circa 800.000 tonnellate di giornalame misto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Oltre 200.000 di queste sono importate, proprio a causa del modesto livello di raccolta interna, con la conseguenza di un più elevato costo del macero utilizzato e di una minore competitività dell'industria cartaria italiana rispetto alla concorrenza internazionale;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• </w:t>
      </w:r>
      <w:r>
        <w:rPr>
          <w:sz w:val="24"/>
          <w:lang w:val="it-IT"/>
        </w:rPr>
        <w:t>in totale un milione di tonnellate di macero è importato nel nostro Paese per produrre carta, mentre oltre 4 milioni di tonnellate di carta e cartone vanno in discarica pur essendo recuperabili.</w:t>
      </w:r>
    </w:p>
    <w:p>
      <w:pPr>
        <w:pStyle w:val="Normal"/>
        <w:tabs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lla raccolta delle famiglie si aggiunge quella effettuata direttamente dalle industrie o tramite raccoglitori specializzati nei centri stamp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e fasi del processo produttivo delle carte riciclate sono simili a quelle di altre per le quali vengono impiegate materie prime vergini, fatta eccezione per la parte iniziale della preparazione dell'impast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n questa fase è fondamentale togliere dai maceri i materiali estranei, chiamati contaminanti, come plastica, vetro, ferro, colle, paraffina, ecc. la cui presenza crea problemi alla produzione e condiziona la qualità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pasta dopo la spappolatura passa attraverso una serie di epuratori studiati appositamente per carte da macer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l procedimento avviene in più fasi in modo da togliere inizialmente le parti più grossolane e via via le più picco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Più il sistema di epurazione è sofisticato e più la qualità del prodotto finito si avvicina a quello di fibra verg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Una epurazione accurata è necessaria soprattutto per le carte riciclate da stampa per le quali le esigenze sono maggiori di quelle per altri us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Una volta terminato il processo di epurazione la pasta viene immessa sulla tavola piana della macchina continua e prodotta con la stessa tecnica delle altre car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Per produrre carte con un sufficiente grado di bianco, partendo da materie prime meno costose, si ricorre alla disinchiostrazione, con la quale è possibile togliere l'inchiostro presente nei macer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'Italia, povera di risorse forestali, ha sviluppato molto la tecnica per l'impiego delle carte da macero nel settore dell'imballaggio e vanta una notevole esperienza e tradi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Solo da alcuni anni si producono carte riciclate anche per il settore grafico.  L'evoluzione tecnologica e il cambiamento di mentalità dei consumatori hanno favorito lo sviluppo di queste ultime e pur essendo ancora agli inizi i risultati ottenuti sono positivi.  Infatti le qualità che si producono sono veramente valide e per alcuni usi possono essere utilizzate in sostituzione di quelle di fibra vergi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La produzione di carta riciclata non inquina purché le cartiere abbiano attrezzature adeguate per il trattamento sia delle carte da macero che delle acque di scarico e dei residui di lavorazion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Importante sottolineare, a conferma della ecocompatibilità della produzione delle carte riciclate, che i residui di lavorazione (fanghi) possono essere riutilizzati in più settori: industria laterizi, lavori stradali come sottofondi, per emendanti agricol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Per concludere, in un mondo di "usa e getta" la filosofia di "usa e riusa" trova spazio anche nell'industria della carta e con risultati positivi perché permette la valorizzazione di materiali e prodotti alternativi.</w:t>
      </w:r>
    </w:p>
    <w:sectPr>
      <w:type w:val="nextPage"/>
      <w:pgSz w:w="11906" w:h="16838"/>
      <w:pgMar w:left="567" w:right="193" w:gutter="0" w:header="0" w:top="17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7:47:00Z</dcterms:created>
  <dc:creator>Luigi Polo</dc:creator>
  <dc:description/>
  <dc:language>en-US</dc:language>
  <cp:lastModifiedBy>Luigi Polo</cp:lastModifiedBy>
  <dcterms:modified xsi:type="dcterms:W3CDTF">1999-02-14T17:47:00Z</dcterms:modified>
  <cp:revision>2</cp:revision>
  <dc:subject/>
  <dc:title>                                                              Progetto Scuola</dc:title>
</cp:coreProperties>
</file>