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FOREST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rmando Cafi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manità ha da sempre avuto bisogno della foresta per il legno, che è una materia prima di fondamentale importanza, utilizzata per l'edilizia, l'arredamento, il riscaldamento, gli imballaggi e tutti i prodotti cart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foreste sono, allo stesso tempo, necessarie per il mantenimento degli ecosistemi e della biodiversità, per la protezione del suolo, per il tempo libero e per molte altre cose anc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legno come materia prima è eccezionalmente rinnovabile e viene trasformato in prodotti, tra i quali la carta e il cartone, che sono naturali e riciclab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tilizzo delle risorse forestali a fini produttivi, per soddisfare esigenze di primaria importanza per l'uomo (culturali, abitative, di protezione di cibo e prodotti, ecc.), deve avvenire congiuntamente al rispetto e allo sviluppo delle insostituibili funzioni assicurate dalle foreste in campo ecologico e ricre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iò è alla base delle Convenzioni internazionali sulla gestione sostenibile delle foreste e sulla biodiversità che sono state recentemente sottoscritte sia a livello mondiale (Rio de Janeiro, 1992) sia in ambito europeo (Helsinki, 1993) da molti Stati, tra cui tutti i Paesi membri della 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europea e quella italiana sostengono con convinzione i principi in materia di gestione sostenibile delle foreste e di biodiversità che sono stati sanciti da tali Conven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 livello mondiale (dati 1993), la produzione di legname è stata di 3.334 milioni di metri cubi che equivalgono in peso a circa 3,5 miliardi di tonnel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Nella maggior parte dell'opinione pubblica è diffusa la convinzione che tale legname venga utilizzato soprattutto come materia prima industri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realtà, i dati della FAO (l'Organizzazione delle Nazioni Unite per l'alimentazione e l'agricoltura) dimostrano che il 56% del legname raccolto (ovvero 1,88 milioni di metri cubi) è utilizzato come legname da combustione.  Tale percentuale sale addirittura all'80% nei Paesi in via di sviluppo ed è importante notare che la maggior parte del legname da combustione viene impiegato a fini domestici (per riscaldamento, cucinare, ecc.). Sempre sulla base dei dati FAO, si stima che in totale l'industria cartaria utilizzi non più del 12-13% del legname mondi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i 15 Paesi dell'Unione Europea, l'area forestale ed il potenziale di raccolta di legname sono in continuo incre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gli ultimi 50 anni, tale area è aumentata di 1,5 milioni di ettari, pari a circa la metà della superficie del Belgio, mentre il volume di legname in crescita è quasi raddoppi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deve tenere presente che, nello stesso periodo, la popolazione è aumentata del 40% e la richiesta di prodotti cartari ben del 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e cifre dimostrano come un'industria cartaria in crescita non comporti un pericolo per le risorse forestali, come viene comunemente creduto sulla base di vecchi stereotipi, bensì un'opportunità per il loro ulteriore svilu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 questo riguardo si deve rilevare che le foreste dell'Unione Europea sono possedute per il 35% da Autorità pubbliche, per il 58% da privati e solo per il 7% appartengono direttamente ad aziende del settore forestale.</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onostante la limitata estensione delle foreste gestite direttamente, l'industria svolge un ruolo fondamentale nello sviluppo del patrimonio boschivo che consiste nell'assicurare la valorizzazione delle risorse economiche della foresta e, quindi, le condizioni per finanziare tale svilu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che per quanto riguarda il futuro della situazione forestale europea esistono delle prospettive incoraggianti.  L'aumento annuo della foresta in Europa, infatti, è attualmente di 130 milioni di metri cubi superiore ai prelievi di legname.  Ciò significa che la foresta europea aumenta di 4,1 metri cubi ogni seco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ondimeno vi sono delle serie minacce al patrimonio forestale esistente, che richiedono il costante impegno di tutti per essere affron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tratta principalmente degli incendi boschivi, delle malattie fitosanitarie e dell'impatto dell'inquin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dell'Unione Europea per produrre circa 39 milioni di tonnellate di paste per carta ha utilizzato nel 1994 circa 125 milioni di metri cubi di legname provenienti per la maggior parte (88%) da foreste europ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produzione di paste per carta in Italia nel 1995 è stata di 455.000 tonnellate ed ha richiesto un fabbisogno di circa 1,2 milioni di metri cubi di legname di cui poco meno dell'85% è di provenienza nazionale o comuni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materia prima legnosa utilizzata dall'industria cartaria europea è costituita da legno di piccole dimensioni provenienti da sfoltimenti necessari in selvicoltura (28%) e da abbattimenti di fine rotazione (37%) oltre che da residui di segheria (26%) e da raccolti provenienti da specie a rapido accrescimento (come, ad esempio, il pio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li sfoltimenti aiutano a mantenere sana la foresta e migliorano la crescita della foresta stessa perché rimuovono gli alberi più deboli dando così maggior possibilità di sviluppo ai rimanenti alberi.</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produzione delle foreste europee è essenzialmente di legno per l'edilizia e l'arredamento, in altre parole per soddisfare esigenze abitative dell'uo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legno di piccole dimensioni, le cime degli alberi, i fusti di minore qualità e i residui di segheria vengono invece utilizzati dall'industria car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foreste della UE, dalle quali proviene come si è detto la maggior parte del legno utilizzato dall'industria cartaria comunitaria, sono per la quasi totalità delle foreste gestite. I proprietari forestali seguono un sistema di gestione che comprende l'impianto, la crescita, il taglio e il rimboschi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metodi di gestione impiegati in selvicoltura mirano a migliorare la qualità e la crescita delle foreste salvaguardando nel contempo la fertilità del su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uttavia, inevitabilmente, gli alberi invecchiano e muoiono. Nell'ambito di una corretta gestione, con tagli periodici si rimuovono gli alberi maturi e si crea spazio per la successiva generazione di alberi giov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altra parte, proprio negli alberi giovani, che crescono rapidamente, il processo di assorbimento dell'anidride carbonica risulta accelerato con evidenti vantaggi dal punto di vista ambientale.  Inoltre, una parte considerevole del patrimonio forestale europeo è minacciato da fattori quali malattie fitosanitarie, inquinamento atmosferico, ecc.  In questi casi, gli sfoltimenti sono necessari per preservare la salute delle for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me è noto, non tutte le foreste del mondo vengono gestite come avviene in Euro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disboscamento suscita gravi preoccupazioni, soprattutto nelle aree tropicali dove, ogni anno, vengono distrutti fino a 20 milioni di ettari di for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tratta essenzialmente di un processo legato alle società più arretrate che disboscano per le loro necessità (creare spazi per scopi agricoli, cucinare, riscaldarsi, ecc.).</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che in queste latitudini del mondo si stanno sviluppando sistemi di forestazione ciclica che permettono una elevatissima produzione per ettaro di specie arboree selezionate (quali l'eucaliptus) con elevata rotazione poliennale (7-8 anni sono sufficienti per raggiungere lo sviluppo ottimale e redditizio di queste spec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mpiego di queste fibre, come pure di altre essenze arboree di facile coltura controllata, stanno prendendo sempre di più campo stimolate da precise politiche ambientali che tendono a ridurre l'impatto con gli ecosistem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tutto il mondo, meno dell'1 % delle paste per carta viene prodotto con il legno proveniente dalle foreste tropicali ed è bene sottolineare che tali paste non vengono utilizzate in Euro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nazionale, a causa della mancanza strutturale di risorse forestali interne, deve importare oltre 2,5 milioni di tonnellate all'anno di paste per carta.  Queste importazioni provengono principalmente da aree di consolidata tradizione nell'industria forestale come il Nord America (Stati Uniti e Canada) e la Scandinavia, che offrono attualmente sostanziali garanzie sulla corretta utilizzazione delle loro risorse fores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settore cartario nazionale, al pari di altri settori e Istituzioni di molti Paesi, si sta inoltre impegnando affinché venga costituito in ambito internazionale un sistema efficiente di certificazione per assicurare che il legname utilizzato da tutti i fornitori di paste per carta nel mondo provenga da foreste gestite in modo sostenibile.</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7:45:00Z</dcterms:created>
  <dc:creator>Luigi Polo</dc:creator>
  <dc:description/>
  <dc:language>en-US</dc:language>
  <cp:lastModifiedBy>Luigi Polo</cp:lastModifiedBy>
  <dcterms:modified xsi:type="dcterms:W3CDTF">1999-02-14T17:45:00Z</dcterms:modified>
  <cp:revision>3</cp:revision>
  <dc:subject/>
  <dc:title>                                                              Progetto Scuola</dc:title>
</cp:coreProperties>
</file>