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40"/>
          <w:lang w:val="it-IT"/>
        </w:rPr>
      </w:pPr>
      <w:r>
        <w:rPr>
          <w:sz w:val="40"/>
          <w:lang w:val="it-IT"/>
        </w:rPr>
        <w:t>DIGRESSIONI SU UNA IMPORTANTE CARATTERISTICA DELLA CARTA: L'OPACI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Franco Sane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ul tema opacità conviene insistere un momento perché è argomento che si ricollega alla morfologia delle fibre ed alla loro raffin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Facciamo qualche considerazione di carattere generale.  In un mezzo otticamente omogeneo un raggio di luce procede rettilinearmente senza subire variazioni.  Se, in una luminosa giornata di sole, fissate un quadro appeso alla parete, ne avete una visione completa, chiara, nitida; se volgete lo sguardo alla finestra avrete una visione altrettanto chiara delle case e degli alberi che attorniano la vostra abit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ccade che l'immagine-luce proveniente da questi oggetti arriva ai vostri occhi senza subire deviazioni o intoppi, perché si muove in un mezzo otticamente omogeneo (l'aria).  Quando il raggio di luce incontra sul suo cammino una superficie (interfaccia) confinante con quella di una sostanza diversa subisce delle deviazioni e modifica la sua velocità di propag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raggio incidente si scompone in raggio riflesso e raggio rifratto e le loro velocità di propagazione differiscono a seconda del mezzo che attravers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deviazione subita dal raggio luminoso nel passare da un mezzo ad un altro è in relazione con l'indice di rifrazione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Vediamo qualche esempio semplice:</w:t>
      </w:r>
    </w:p>
    <w:p>
      <w:pPr>
        <w:pStyle w:val="Normal"/>
        <w:tabs>
          <w:tab w:val="clear" w:pos="72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tLeast" w:line="240"/>
        <w:jc w:val="both"/>
        <w:rPr>
          <w:sz w:val="24"/>
          <w:lang w:val="it-IT"/>
        </w:rPr>
      </w:pPr>
      <w:r>
        <w:rPr>
          <w:sz w:val="24"/>
          <w:lang w:val="it-IT"/>
        </w:rPr>
        <w:t>a) La luce di una stella, passando attraverso gli strati sempre più densi dell'atmosfera, viene continuamente deviata verso il basso e percorre una curva, alla fine della quale colpisce l'occhio dell'osservat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ostui vede la stella in un punto del cielo che non corrisponde alla reale posizione della ste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b) Se osserviamo dei pesci in una vasca, o sulla riva di un lago, l'immagine/luce del pesce viene percepita in una posizione diversa da quella reale per la deviazione che subisce nel passare dall'acqua all'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ei casi considerati l'osservatore, anche se tratto in inganno, vede comunque gli oggetti e dice che il cielo è sufficientemente terso (poco velato) e l'acqua sufficientemente limpida o trasparente (poco opa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Ma esistono circostanze che creano limitazioni assai più consistenti alla capacità visiva dell'osservat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bbiamo visto all'inizio come si possa tranquillamente osservare un quadro appeso alla parete di casa o il paesaggio esterno, in una giornata di s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roviamo ad appendere lo stesso quadro in una parete di una stanza adibita a sauna e non facciamo economia di vapore satu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on riusciamo più a distinguere l'immagine chiaramente, se non addirittura la presenza del quad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xml:space="preserve">Altrettanta difficoltà avremo nel riconoscere e distinguere l'ambiente esterno, se sparirà il sole e calerà la nebb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osa è avvenu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È avvenuto che nel mezzo praticamente omogeneo (l'atmosfera dell'appartamento o dell'ambiente esterno in una giornata di sole) abbiamo introdotto dei consistenti elementi di discontinuità ottica, sotto forma di goccioline di acqua di piccolissime dimensioni che, proprio in virtù di queste dimensioni, rimangono sospese nell'aria (il vapore in una sauna, la nebbia all'ester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Qualsiasi immagine/luce, posta ad una certa distanza, prima di arrivare al nostro occhio dovrà perciò attraversare miriadi di particelle di diverso indice di rifrazione e subirà una miriade di riflessioni e rifrazioni disordinate, disperdendosi in tutte le dire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nostro occhio non potrà perciò che cogliere una luminosità diffusa ed uniforme, senza possibilità di risolvere tutto in una immagine chi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utto è diventato velato, confuso, opa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Noi dobbiamo cercare di ottenere anche dalla carta, nella grande maggioranza dei casi, la massima opacità, intesa esattamente come il contrario di traspar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La lettura di una pagina infatti diventa fastidiosa ed irritante se traspaiono le parole o le immagini stampate sul retro o sulla pagina segu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Ricordiamo quanto detto e vediamo di applicarlo alla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in un corpo otticamente disuniforme e discontinuo la luce subisce, per ogni discontinuità incontrata, delle deviazion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le deviazioni risulteranno tanto maggiori quanto maggiori saranno le differenze tra gli indici di rifrazione dei corpi che creano una discontinuità;</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le deviazioni saranno parimenti tanto maggiori quanto più piccoli e più numerosi e fitti saranno i corpi che creano una discontinuità ottica.</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 seguenti valori di indice di rifrazione e di grandezza particellare si riferiscono ad alcune delle componenti della car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tbl>
      <w:tblPr>
        <w:tblW w:w="10412" w:type="dxa"/>
        <w:jc w:val="left"/>
        <w:tblInd w:w="-75" w:type="dxa"/>
        <w:tblLayout w:type="fixed"/>
        <w:tblCellMar>
          <w:top w:w="0" w:type="dxa"/>
          <w:left w:w="70" w:type="dxa"/>
          <w:bottom w:w="0" w:type="dxa"/>
          <w:right w:w="70" w:type="dxa"/>
        </w:tblCellMar>
      </w:tblPr>
      <w:tblGrid>
        <w:gridCol w:w="4076"/>
        <w:gridCol w:w="2832"/>
        <w:gridCol w:w="3504"/>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OSTANZA</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DICE DI RIFRAZIONE</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GRANDEZZA PARTICELLARE</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ria</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lang w:val="it-IT"/>
              </w:rPr>
            </w:pPr>
            <w:r>
              <w:rPr>
                <w:sz w:val="24"/>
                <w:lang w:val="it-IT"/>
              </w:rPr>
              <w:t>1,00</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both"/>
              <w:rPr>
                <w:sz w:val="24"/>
                <w:lang w:val="it-IT"/>
              </w:rPr>
            </w:pPr>
            <w:r>
              <w:rPr>
                <w:sz w:val="24"/>
                <w:lang w:val="it-IT"/>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Acqua</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lang w:val="it-IT"/>
              </w:rPr>
            </w:pPr>
            <w:r>
              <w:rPr>
                <w:sz w:val="24"/>
                <w:lang w:val="it-IT"/>
              </w:rPr>
              <w:t>1,33</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both"/>
              <w:rPr>
                <w:sz w:val="24"/>
                <w:lang w:val="it-IT"/>
              </w:rPr>
            </w:pPr>
            <w:r>
              <w:rPr>
                <w:sz w:val="24"/>
                <w:lang w:val="it-IT"/>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Cellulosa</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lang w:val="it-IT"/>
              </w:rPr>
            </w:pPr>
            <w:r>
              <w:rPr>
                <w:sz w:val="24"/>
                <w:lang w:val="it-IT"/>
              </w:rPr>
              <w:t>1,55</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both"/>
              <w:rPr>
                <w:sz w:val="24"/>
                <w:lang w:val="it-IT"/>
              </w:rPr>
            </w:pPr>
            <w:r>
              <w:rPr>
                <w:sz w:val="24"/>
                <w:lang w:val="it-IT"/>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4"/>
                <w:lang w:val="it-IT"/>
              </w:rPr>
              <w:t>Cariche (CaCo</w:t>
            </w:r>
            <w:r>
              <w:rPr>
                <w:sz w:val="24"/>
                <w:vertAlign w:val="subscript"/>
                <w:lang w:val="it-IT"/>
              </w:rPr>
              <w:t>3</w:t>
            </w:r>
            <w:r>
              <w:rPr>
                <w:sz w:val="24"/>
                <w:lang w:val="it-IT"/>
              </w:rPr>
              <w:t>, Caolino Talco, CaSo</w:t>
            </w:r>
            <w:r>
              <w:rPr>
                <w:sz w:val="24"/>
                <w:vertAlign w:val="subscript"/>
                <w:lang w:val="it-IT"/>
              </w:rPr>
              <w:t>4</w:t>
            </w:r>
            <w:r>
              <w:rPr>
                <w:sz w:val="24"/>
                <w:lang w:val="it-IT"/>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lang w:val="it-IT"/>
              </w:rPr>
            </w:pPr>
            <w:r>
              <w:rPr>
                <w:sz w:val="24"/>
                <w:lang w:val="it-IT"/>
              </w:rPr>
              <w:t>1,5/1,6</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ra 0,25 e 10 micron</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Biossido titanio</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24"/>
                <w:lang w:val="it-IT"/>
              </w:rPr>
            </w:pPr>
            <w:r>
              <w:rPr>
                <w:sz w:val="24"/>
                <w:lang w:val="it-IT"/>
              </w:rPr>
              <w:t>2,56/2,76</w:t>
            </w:r>
          </w:p>
        </w:tc>
        <w:tc>
          <w:tcPr>
            <w:tcW w:w="35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Tra 0,2 e 0,5 micr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e tralasciamo per il momento il biossido di titanio, sia per il suo costo assai elevato che per altri effetti non graditi, vediamo che l'indice di rifrazione che più si differenzia da quello della cellulosa è quello dell'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 ottenere un foglio con la maggior disuniformità ottica possibile converrà perciò lasciare la maggior quantità di aria tra le fib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Da fibre morfologicamente diverse si ottengono carte carte con differenti gradi di opacità.</w:t>
      </w:r>
    </w:p>
    <w:p>
      <w:pPr>
        <w:pStyle w:val="Normal"/>
        <w:tabs>
          <w:tab w:val="left" w:pos="0"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 Una cellulosa a parete sottile, nastriforme, che consente vaste aree di contatto tra fibra e fibra, tende a formare un foglio assai compatto ove le soluzioni di continuità, cioè le disuniformità ottiche, non sono numerose.</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In questo foglio sono perciò minori gli spazi tra fibra e fibra che possono essere occupati dall'aria; la luce che lo attraversa non subirà più di tante deviazioni. L'opacità non sarà un suo punto di forza.</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 Una cellulosa a parete spessa, tubuliforme ed abbastanza rigida, con minori aree di contatto tra le fibre  ha più volumi liberi che possono essere occupati dall'aria.</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Il foglio che ne risulta avrà, rispetto al precedente, un maggiore numero di soluzioni di continuità che, provocando numerose deviazioni della luce che lo attraversa, lo renderanno più opaco.</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Anche il materiale di carica può però accrescere l'opacità del foglio in quanto, disperdendosi uniformemente nella massa, creerà, grazie alle sue ridottissime dimensioni, un numero elevatissimo di interfacce aria-carica e quindi ulteriori deviazioni dei raggi luminosi.</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La dimostrazione di quanto sia importante per ottenere alti valori di opacità la differenza tra gli indici di rifrazione la potrete avere bagnando un foglio di carta e constatando che, bagnato, esso risulta più trasparente. È accaduto che l'acqua ha riempito nel foglio buona parte dei vuoti d'aria e gli indici di rifrazione degli elementi presenti si sono modificati nel seguente modo:</w:t>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Foglio asciutto</w:t>
      </w:r>
    </w:p>
    <w:tbl>
      <w:tblPr>
        <w:tblW w:w="3912" w:type="dxa"/>
        <w:jc w:val="left"/>
        <w:tblInd w:w="-75" w:type="dxa"/>
        <w:tblLayout w:type="fixed"/>
        <w:tblCellMar>
          <w:top w:w="0" w:type="dxa"/>
          <w:left w:w="70" w:type="dxa"/>
          <w:bottom w:w="0" w:type="dxa"/>
          <w:right w:w="70" w:type="dxa"/>
        </w:tblCellMar>
      </w:tblPr>
      <w:tblGrid>
        <w:gridCol w:w="1080"/>
        <w:gridCol w:w="283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MEZZO</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INDICE DI RIFRAZI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Fibra</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4"/>
                <w:lang w:val="it-IT"/>
              </w:rPr>
            </w:pPr>
            <w:r>
              <w:rPr>
                <w:sz w:val="24"/>
                <w:lang w:val="it-IT"/>
              </w:rPr>
              <w:t>1,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Aria</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4"/>
                <w:lang w:val="it-IT"/>
              </w:rPr>
            </w:pPr>
            <w:r>
              <w:rPr>
                <w:sz w:val="24"/>
                <w:lang w:val="it-IT"/>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Carica</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4"/>
                <w:lang w:val="it-IT"/>
              </w:rPr>
            </w:pPr>
            <w:r>
              <w:rPr>
                <w:sz w:val="24"/>
                <w:lang w:val="it-IT"/>
              </w:rPr>
              <w:t>1,5/1,6</w:t>
            </w:r>
          </w:p>
        </w:tc>
      </w:tr>
    </w:tbl>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Foglio bagnato</w:t>
      </w:r>
    </w:p>
    <w:tbl>
      <w:tblPr>
        <w:tblW w:w="3912" w:type="dxa"/>
        <w:jc w:val="left"/>
        <w:tblInd w:w="-75" w:type="dxa"/>
        <w:tblLayout w:type="fixed"/>
        <w:tblCellMar>
          <w:top w:w="0" w:type="dxa"/>
          <w:left w:w="70" w:type="dxa"/>
          <w:bottom w:w="0" w:type="dxa"/>
          <w:right w:w="70" w:type="dxa"/>
        </w:tblCellMar>
      </w:tblPr>
      <w:tblGrid>
        <w:gridCol w:w="1080"/>
        <w:gridCol w:w="283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MEZZO</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INDICE DI RIFRAZI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Fibra</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4"/>
                <w:lang w:val="it-IT"/>
              </w:rPr>
            </w:pPr>
            <w:r>
              <w:rPr>
                <w:sz w:val="24"/>
                <w:lang w:val="it-IT"/>
              </w:rPr>
              <w:t>1,5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Acqua</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4"/>
                <w:lang w:val="it-IT"/>
              </w:rPr>
            </w:pPr>
            <w:r>
              <w:rPr>
                <w:sz w:val="24"/>
                <w:lang w:val="it-IT"/>
              </w:rPr>
              <w:t>1,3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Carica</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sz w:val="24"/>
                <w:lang w:val="it-IT"/>
              </w:rPr>
            </w:pPr>
            <w:r>
              <w:rPr>
                <w:sz w:val="24"/>
                <w:lang w:val="it-IT"/>
              </w:rPr>
              <w:t>1,5/1,6</w:t>
            </w:r>
          </w:p>
        </w:tc>
      </w:tr>
    </w:tbl>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r>
    </w:p>
    <w:p>
      <w:pPr>
        <w:pStyle w:val="Normal"/>
        <w:tabs>
          <w:tab w:val="clear" w:pos="720"/>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sz w:val="24"/>
          <w:lang w:val="it-IT"/>
        </w:rPr>
      </w:pPr>
      <w:r>
        <w:rPr>
          <w:sz w:val="24"/>
          <w:lang w:val="it-IT"/>
        </w:rPr>
        <w:t>È diminuita la differenza dell'indice di rifrazione tra un mezzo e l'altro e questo ha provocato un aumento della traspar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Se si vogliono opacizzare carte paraffinate, oppure carte calandrate a caldo, nonostante che in esse venga enormemente ridotta la quantità d'aria contenuta nel foglio, è necessario ricorrere all'impiego del biossido di titanio come sostanza di ca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Per capire immediatamente questa necessità si supponga di eliminare tutta l'aria contenuta in un foglio compattato in modo ideale, caricato con cariche usuali (caolino, carbonato, e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n esso le fibre saranno a contatto con miriadi di particelle di carica, ma queste zone di contatto non rappresenteranno discontinuità ottiche rilevanti in quanto i loro indici di rifrazione sono assai simi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Il foglio sarà traspar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it-IT"/>
        </w:rPr>
      </w:pPr>
      <w:r>
        <w:rPr>
          <w:sz w:val="24"/>
          <w:lang w:val="it-IT"/>
        </w:rPr>
        <w:t>Ma se la carica sarà costituita da biossido di titanio, che ha un indice di rifrazione di 2,56/2,57, data la elevata differenza tra gli indici di rifrazione, il foglio risulterà opacizzato.</w:t>
      </w:r>
    </w:p>
    <w:sectPr>
      <w:type w:val="nextPage"/>
      <w:pgSz w:w="11906" w:h="16838"/>
      <w:pgMar w:left="567" w:right="193" w:gutter="0" w:header="0" w:top="17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7:09:00Z</dcterms:created>
  <dc:creator>Luigi Polo</dc:creator>
  <dc:description/>
  <dc:language>en-US</dc:language>
  <cp:lastModifiedBy>Luigi Polo</cp:lastModifiedBy>
  <dcterms:modified xsi:type="dcterms:W3CDTF">1999-02-14T17:43:00Z</dcterms:modified>
  <cp:revision>7</cp:revision>
  <dc:subject/>
  <dc:title>                                                              Progetto Scuola</dc:title>
</cp:coreProperties>
</file>