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40"/>
          <w:lang w:val="it-IT"/>
        </w:rPr>
      </w:pPr>
      <w:r>
        <w:rPr>
          <w:sz w:val="40"/>
          <w:lang w:val="it-IT"/>
        </w:rPr>
        <w:t>IL PROCESSO DI FABBRICAZIONE DELLA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Franco Sanes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Descrivere in poche righe il complesso processo di fabbricazione della carta è impresa impossibile se il tutto non viene generalizzato ed estremamente semplificato; ma nell'eccessiva semplificazione si nasconde sempre il pericolo di banalizzare l'argomento senza coglierne più di tanto l'essen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onsapevoli di questo cercheremo tuttavia di illustrare dei concetti generali, avvalendoci di semplificazioni anche esagerate, che hanno però la prerogativa di essere familiari a tut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Innanzitutto ogni azione (processo) che genera un risultato o un prodotto si basa su 4 elementi fondamental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Chi la compi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Gli strumenti necessari per compierl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Gli ingredienti o le sostanze (anche quella grigia) che vengono manipola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I soldi necessari per procurarsi il tutt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Ogni processo inoltre, sia esso semplice o complicatissimo, consta di:</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jc w:val="both"/>
        <w:rPr>
          <w:sz w:val="24"/>
          <w:lang w:val="it-IT"/>
        </w:rPr>
      </w:pPr>
      <w:r>
        <w:rPr>
          <w:sz w:val="24"/>
          <w:lang w:val="it-IT"/>
        </w:rPr>
        <w:t xml:space="preserve">• </w:t>
      </w:r>
      <w:r>
        <w:rPr>
          <w:sz w:val="24"/>
          <w:lang w:val="it-IT"/>
        </w:rPr>
        <w:t>una fase di studio (ricetta o formulazione del progetto);</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jc w:val="both"/>
        <w:rPr>
          <w:sz w:val="24"/>
          <w:lang w:val="it-IT"/>
        </w:rPr>
      </w:pPr>
      <w:r>
        <w:rPr>
          <w:sz w:val="24"/>
          <w:lang w:val="it-IT"/>
        </w:rPr>
        <w:t xml:space="preserve">• </w:t>
      </w:r>
      <w:r>
        <w:rPr>
          <w:sz w:val="24"/>
          <w:lang w:val="it-IT"/>
        </w:rPr>
        <w:t>una fase preparatoria (miscelazione ingredienti o materie prime ed adeguamento e scelta dei mezzi o degli impianti necessari);</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jc w:val="both"/>
        <w:rPr>
          <w:sz w:val="24"/>
          <w:lang w:val="it-IT"/>
        </w:rPr>
      </w:pPr>
      <w:r>
        <w:rPr>
          <w:sz w:val="24"/>
          <w:lang w:val="it-IT"/>
        </w:rPr>
        <w:t xml:space="preserve">• </w:t>
      </w:r>
      <w:r>
        <w:rPr>
          <w:sz w:val="24"/>
          <w:lang w:val="it-IT"/>
        </w:rPr>
        <w:t>una fase produttiva;</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jc w:val="both"/>
        <w:rPr>
          <w:sz w:val="24"/>
          <w:lang w:val="it-IT"/>
        </w:rPr>
      </w:pPr>
      <w:r>
        <w:rPr>
          <w:sz w:val="24"/>
          <w:lang w:val="it-IT"/>
        </w:rPr>
        <w:t xml:space="preserve">• </w:t>
      </w:r>
      <w:r>
        <w:rPr>
          <w:sz w:val="24"/>
          <w:lang w:val="it-IT"/>
        </w:rPr>
        <w:t>una fase di finitura e di allestimento;</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jc w:val="both"/>
        <w:rPr>
          <w:sz w:val="24"/>
          <w:lang w:val="it-IT"/>
        </w:rPr>
      </w:pPr>
      <w:r>
        <w:rPr>
          <w:sz w:val="24"/>
          <w:lang w:val="it-IT"/>
        </w:rPr>
        <w:t xml:space="preserve">• </w:t>
      </w:r>
      <w:r>
        <w:rPr>
          <w:sz w:val="24"/>
          <w:lang w:val="it-IT"/>
        </w:rPr>
        <w:t>la realizzazione finale;</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jc w:val="both"/>
        <w:rPr>
          <w:sz w:val="24"/>
          <w:lang w:val="it-IT"/>
        </w:rPr>
      </w:pPr>
      <w:r>
        <w:rPr>
          <w:sz w:val="24"/>
          <w:lang w:val="it-IT"/>
        </w:rPr>
        <w:t>•</w:t>
      </w:r>
      <w:r>
        <w:rPr>
          <w:sz w:val="24"/>
          <w:lang w:val="it-IT"/>
        </w:rPr>
        <w:t>i controlli relativi ad ogni fase.</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jc w:val="both"/>
        <w:rPr>
          <w:sz w:val="24"/>
          <w:lang w:val="it-IT"/>
        </w:rPr>
      </w:pPr>
      <w:r>
        <w:rPr>
          <w:sz w:val="24"/>
          <w:lang w:val="it-IT"/>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Anche la fabbricazione della carta è riconducibile perciò ad uno schema semplice nelle sue linee generali.</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La complessità nasce dal numero delle fasi che compongono il processo, dagli impianti, specifici per ogni fase, dalle dimensioni in gioco e dalla necessità di amalgamare correttamente il tutto.</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Vediamo ora di approfondire, ma non di molto, la conoscenza di alcuni momenti che caratterizzano il proces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MOMENTI CARATTERISTICI NELLA PRODUZIONE DELLA CARTA E LORO EVOLUZIONE NEL TEM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 primi supporti cartacei, in Italia, vedono la luce nella prima metà del XIII secolo ed il lavoro dei primi cartai meglio può assomigliare al lavoro artigianale del cuoco dell'esempio preced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Gli stracci, materia prima basilare, vengono raccolti, cerniti e lavati prima di essere tagliati e quindi sfilacciati, in acqua, mediante un'azione meccanica di battitura ("lavorazione") nelle "pile a martel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on la sospensione di stracci tagliati, sfilacciati e battuti in acqua, ("la pasta"), si riempiono dei "tini" dai quali l'artigiano cartaio riesce a far depositare uno spessore regolare di fibre su di un setaccio a maglie molto fini, ("la forma"), e a prelevarlo quindi, sotto forma di foglio, per compattarlo ed iniziare ad asciugarlo prima pressandolo sotto un torchio e, quindi, appendendolo ad apposite attrezzature ("gli asciugatoi"), all'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ono tuttora i momenti salienti della produzione della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Una importante innovazione nella "lavorazione" degli stracci è costituita dall'impiego della tina "olandese", che sostituisce le vecchie "pil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o scopo è sempre quello di tagliare e sfilacciare e sfibrillare la pasta di straccio, (e, quando non ci sarà più lo straccio, la cellulosa), ma con una potenzialità maggiore unita ad una maggior governabilità e flessibilità della macch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 vari momenti della produzione rimangono però separati sino alla nascita della "macchina continua", che segna l'inizio della fase industriale e permette la formazione ed il distacco "in continuo", da un forma rotonda, di una benda di carta teoricamente senza soluzione di continuità.</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i realizza inoltre, in un'unica e continua fase, il compattamento e la pressatura della benda ed il suo asciuga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i riesce così a realizzare in continuo delle bellissime filigrane in chiaro-scuro, che si ripetono sempre nella medesima posizione del foglio (filigrana fissa) e delle carte che simulano i fogli ottenuti con la vecchia "forma" a mano, tanto che la nuova macchina, accanto alle denominazioni "macchina o forma in tondo", viene chiamata anche "manomacch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el tempo la forma in tondo lascerà spazio alla "tavola piana", che permetterà grandi formati e velocità assai elevate, ma non potrà più ripetere e nemmeno imitare le riproduzioni di visi o figure simili a bassorilievi, tanto abituali a chi ha lavorato sulla simpatica e vecchia "tambure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Un ulteriore passo avanti nella "continuità" del ciclo produttivo si realizza con l'introduzione dei raffinatori in continuo, che soppiantano la vecchia "olandese" con rendimenti decisamente superio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Ma se ripercorriamo il lavoro del "prenditore" e del "ponitore", i vecchi artigiani cartai che producevano un foglio alla volta con la "forma" a mano, e confrontiamo i vari momenti del loro impegno con le attuali fasi produttive ci imbatteremo in uguali percorsi ed uguali esigen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Vediamo allora di ritrovare, sugli impianti moderni, le fasi che caratterizzavano il lavoro dei primi cartai; servirà per meglio identificare i particolari settori delle attuali linee produttive, settori che andremo ad esaminare più avanti un po' più in dettagl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lavaggio degli stracci non si ritrova logicamente più, ma l'operazione di lavaggio della materia prima è tuttora ben presente nella produzione delle paste chimiche e delle paste di leg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legno da introdurre nei bollitori o nelle torri di impregnazione subisce un primo lavaggio, per liberarlo dal terriccio o da altre impurità.</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Una volta trattato viene passato ai tamburi lavatori per essere ripulito dal liscivio e dai sali che questo ha disciol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cernita è tuttora presente sia come scelta del tipo di essenza fibrosa idonea agli obiettivi del fabbricante di paste e del cartaio, sia come eliminazione di corpi estranei (ferro, sabbia, plastica) e di materiale non idoneo (incotti, grumi, schegge, grossola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ttraverso il tempo i plotoni di donne, che sceglievano (ed epuravano) gli stracci su delle specie di setacci a maglie grosse, vengono sostituita dal sabbiere e dalle calamite distribuite sul fondo dello stesso ove, per gravità e per l'effetto magnetico, si depositano le parti pesanti come sabbia, pietrisco, scheggette e polvere di ferro, e dal tamburo epuratore-assortitore, generalmente a fes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Oggi queste parti di macchina vengono sostituite dagli attuali epuratori (cleaners) atti a scartare le parti pesanti, dai moderni assortitori a fori e/o a fessure (screen), che impediscono il passaggio di parti grossolane e costituiscono un'ulteriore salvaguardia per l'incolumità dei corredi di macchina e per la qualità del prodotto, e dai vibrovag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porzione d'impianto compresa tra la tina di macchina e la cassa d'afflusso prende il nome di testa macch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Gli stracci, una volta lavati ed assortiti, subivano un'azione di sbatacchiamento, taglio e sfilacciatura, in presenza di molta acqua, nelle pile a martelli e venivano quindi stoccati in tini, dai quali il maestro cartaio li prelevava per "alimentare" la sua "forma" a m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operazione di taglio, sfilacciatura e idratazione, fondamentale per l'ottenimento di un foglio resistente ed uniforme, veniva chiamata "lavorazione" ed il termine è tuttora ricorrente, in cartiera, accanto al più usato "raffin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nche oggi le fibre sospese in acqua vengono sbattute, tagliate, idratate, sfilacciate e trasferite quindi in capaci tine dalle quali, in continuo, vengono prelevate per essere trasformate, dalla macchina continua, in foglio di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 maestri cartai, il "prenditore" ed il "ponitore", disponevano di una tinozza, il "tino", nella quale disperdevano la quantità di fibra opportuna basandosi sulla loro grande ed abituale esperienza, di un setaccio a maglie fini, "la forma", di un "torchio" e di uno "stenditoio" al quale appendere ad asciugare i fogli, dopo la pressa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tino" può essere ora rappresentato dalla "cassa d'afflusso", ove le fibre sono mantenute in sospensione ben separate tra di loro, ad una densità costante, prima di venire distribuite uniformemente sulla "tavola piana", l'attuale "for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presse, nella parte di macchina successiva alla tavola piana, preasciugano e compattano il foglio in modo simile al vecchio "torchio", mentre la successione di cilindri essiccatori, riscaldati a vapore, può essere assimilata al vecchio "stendito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Queste brevi note hanno lo scopo di aprire un'ulteriore finestra sui momenti caratteristici del processo produttivo, in modo da rendere meglio comprensibile l'ulteriore approfondimento che andremo ad affrontare.</w:t>
      </w:r>
    </w:p>
    <w:p>
      <w:pPr>
        <w:pStyle w:val="Normal"/>
        <w:tabs>
          <w:tab w:val="left" w:pos="0"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Ricordiamo ancora che questa scheda introduce delle nozioni elementari ed è quindi volutamente semplice, spesso incompleta e carente di informazioni in dettaglio, in quanto vuole solamente soddisfare un'eventuale curiosità di chi quotidianamente utilizza la carta come strumento per comunicare, studiare e diffondere idee, conoscenze e cultura.</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LA PREPARAZIONE DELL'IMPASTO</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La formulazione dell'impasto nasce avendo la conoscenza di alcune cose fondamentali:</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r>
    </w:p>
    <w:p>
      <w:pPr>
        <w:pStyle w:val="Normal"/>
        <w:tabs>
          <w:tab w:val="clear" w:pos="720"/>
          <w:tab w:val="left" w:pos="0"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 xml:space="preserve">• </w:t>
      </w:r>
      <w:r>
        <w:rPr>
          <w:sz w:val="24"/>
          <w:lang w:val="it-IT"/>
        </w:rPr>
        <w:t>le caratteristiche del prodotto desiderato</w:t>
      </w:r>
    </w:p>
    <w:p>
      <w:pPr>
        <w:pStyle w:val="Normal"/>
        <w:tabs>
          <w:tab w:val="clear" w:pos="720"/>
          <w:tab w:val="left" w:pos="0"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 xml:space="preserve">• </w:t>
      </w:r>
      <w:r>
        <w:rPr>
          <w:sz w:val="24"/>
          <w:lang w:val="it-IT"/>
        </w:rPr>
        <w:t>le materie prime che rendono possibile l'ottenimento di queste caratteristiche</w:t>
      </w:r>
    </w:p>
    <w:p>
      <w:pPr>
        <w:pStyle w:val="Normal"/>
        <w:tabs>
          <w:tab w:val="clear" w:pos="720"/>
          <w:tab w:val="left" w:pos="0"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 xml:space="preserve">• </w:t>
      </w:r>
      <w:r>
        <w:rPr>
          <w:sz w:val="24"/>
          <w:lang w:val="it-IT"/>
        </w:rPr>
        <w:t xml:space="preserve">la consapevolezza di possedere un impianto idoneo a sviluppare e realizzare queste caratteristiche </w:t>
      </w:r>
    </w:p>
    <w:p>
      <w:pPr>
        <w:pStyle w:val="Normal"/>
        <w:tabs>
          <w:tab w:val="clear" w:pos="720"/>
          <w:tab w:val="left" w:pos="0"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 xml:space="preserve">• </w:t>
      </w:r>
      <w:r>
        <w:rPr>
          <w:sz w:val="24"/>
          <w:lang w:val="it-IT"/>
        </w:rPr>
        <w:t>la consapevolezza di essere in grado di gestire il tutto in modo corretto</w:t>
      </w:r>
    </w:p>
    <w:p>
      <w:pPr>
        <w:pStyle w:val="Normal"/>
        <w:tabs>
          <w:tab w:val="clear" w:pos="720"/>
          <w:tab w:val="left" w:pos="0"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r>
    </w:p>
    <w:p>
      <w:pPr>
        <w:pStyle w:val="Normal"/>
        <w:tabs>
          <w:tab w:val="clear" w:pos="720"/>
          <w:tab w:val="left" w:pos="0"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La formula o ricetta di impasto elenca sia il tipo che le quantità di materie prime previste; generalizzandola si può così schematizzare, anche se in modo incompleto:</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r>
    </w:p>
    <w:tbl>
      <w:tblPr>
        <w:tblW w:w="9500" w:type="dxa"/>
        <w:jc w:val="left"/>
        <w:tblInd w:w="-75" w:type="dxa"/>
        <w:tblLayout w:type="fixed"/>
        <w:tblCellMar>
          <w:top w:w="0" w:type="dxa"/>
          <w:left w:w="70" w:type="dxa"/>
          <w:bottom w:w="0" w:type="dxa"/>
          <w:right w:w="70" w:type="dxa"/>
        </w:tblCellMar>
      </w:tblPr>
      <w:tblGrid>
        <w:gridCol w:w="2108"/>
        <w:gridCol w:w="2664"/>
        <w:gridCol w:w="2356"/>
        <w:gridCol w:w="2372"/>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MATERIE PRIM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TIPO DI PASTA</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TIPO DI FIBRA</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FONTE</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Chimica</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Lunga (aghifoglie)</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Abete</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Chimica</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Lunga (aghifoglie)</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Pino silvestre</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Chimica</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Lunga (aghifoglie)</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Pino del sud</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Chimica</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Corta (latifoglie)</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Pioppo, betulle</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Chimica</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Corta (latifoglie)</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Eucalipto</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Chimica</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Corta (latifoglie)</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Faggio</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Meccanica</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Lunga (aghifoglie)</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Abete</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Meccanica</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Corta (latifoglie)</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Pioppo</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C.T.Meccanica</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Lunga (aghifoglie)</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Abete</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C.T.Meccanica</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Corta</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Aspen</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Pasta da fibre secondarie</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napToGrid w:val="false"/>
              <w:spacing w:lineRule="atLeast" w:line="240"/>
              <w:jc w:val="both"/>
              <w:rPr>
                <w:sz w:val="24"/>
                <w:lang w:val="it-IT"/>
              </w:rPr>
            </w:pPr>
            <w:r>
              <w:rPr>
                <w:sz w:val="24"/>
                <w:lang w:val="it-IT"/>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Maceri disinchiostrati</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Non 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Sostanze di carica</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Caolino</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napToGrid w:val="false"/>
              <w:spacing w:lineRule="atLeast" w:line="240"/>
              <w:jc w:val="both"/>
              <w:rPr>
                <w:sz w:val="24"/>
                <w:lang w:val="it-IT"/>
              </w:rPr>
            </w:pPr>
            <w:r>
              <w:rPr>
                <w:sz w:val="24"/>
                <w:lang w:val="it-I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Non 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Sostanze di carica</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Carbonato di calcio</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napToGrid w:val="false"/>
              <w:spacing w:lineRule="atLeast" w:line="240"/>
              <w:jc w:val="both"/>
              <w:rPr>
                <w:sz w:val="24"/>
                <w:lang w:val="it-IT"/>
              </w:rPr>
            </w:pPr>
            <w:r>
              <w:rPr>
                <w:sz w:val="24"/>
                <w:lang w:val="it-I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Non 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Sostanze di carica</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Solfato di calcio</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napToGrid w:val="false"/>
              <w:spacing w:lineRule="atLeast" w:line="240"/>
              <w:jc w:val="both"/>
              <w:rPr>
                <w:sz w:val="24"/>
                <w:lang w:val="it-IT"/>
              </w:rPr>
            </w:pPr>
            <w:r>
              <w:rPr>
                <w:sz w:val="24"/>
                <w:lang w:val="it-I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Non 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Sostanze di carica</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Talco</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napToGrid w:val="false"/>
              <w:spacing w:lineRule="atLeast" w:line="240"/>
              <w:jc w:val="both"/>
              <w:rPr>
                <w:sz w:val="24"/>
                <w:lang w:val="it-IT"/>
              </w:rPr>
            </w:pPr>
            <w:r>
              <w:rPr>
                <w:sz w:val="24"/>
                <w:lang w:val="it-I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Non 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Sostanze di carica</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Biossido di titanio</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napToGrid w:val="false"/>
              <w:spacing w:lineRule="atLeast" w:line="240"/>
              <w:jc w:val="both"/>
              <w:rPr>
                <w:sz w:val="24"/>
                <w:lang w:val="it-IT"/>
              </w:rPr>
            </w:pPr>
            <w:r>
              <w:rPr>
                <w:sz w:val="24"/>
                <w:lang w:val="it-I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Non 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Collanti</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Per ambiente alcalino</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napToGrid w:val="false"/>
              <w:spacing w:lineRule="atLeast" w:line="240"/>
              <w:jc w:val="both"/>
              <w:rPr>
                <w:sz w:val="24"/>
                <w:lang w:val="it-IT"/>
              </w:rPr>
            </w:pPr>
            <w:r>
              <w:rPr>
                <w:sz w:val="24"/>
                <w:lang w:val="it-I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Non 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Collanti</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Colofonia</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napToGrid w:val="false"/>
              <w:spacing w:lineRule="atLeast" w:line="240"/>
              <w:jc w:val="both"/>
              <w:rPr>
                <w:sz w:val="24"/>
                <w:lang w:val="it-IT"/>
              </w:rPr>
            </w:pPr>
            <w:r>
              <w:rPr>
                <w:sz w:val="24"/>
                <w:lang w:val="it-I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Non 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Allume (policloruro)</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napToGrid w:val="false"/>
              <w:spacing w:lineRule="atLeast" w:line="240"/>
              <w:jc w:val="both"/>
              <w:rPr>
                <w:sz w:val="24"/>
                <w:lang w:val="it-IT"/>
              </w:rPr>
            </w:pPr>
            <w:r>
              <w:rPr>
                <w:sz w:val="24"/>
                <w:lang w:val="it-IT"/>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napToGrid w:val="false"/>
              <w:spacing w:lineRule="atLeast" w:line="240"/>
              <w:jc w:val="both"/>
              <w:rPr>
                <w:sz w:val="24"/>
                <w:lang w:val="it-IT"/>
              </w:rPr>
            </w:pPr>
            <w:r>
              <w:rPr>
                <w:sz w:val="24"/>
                <w:lang w:val="it-I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Non 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Ritentivi</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Poliacrilammidi</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napToGrid w:val="false"/>
              <w:spacing w:lineRule="atLeast" w:line="240"/>
              <w:jc w:val="both"/>
              <w:rPr>
                <w:sz w:val="24"/>
                <w:lang w:val="it-IT"/>
              </w:rPr>
            </w:pPr>
            <w:r>
              <w:rPr>
                <w:sz w:val="24"/>
                <w:lang w:val="it-I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Non 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Ritentivi</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Polietilenimmine</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napToGrid w:val="false"/>
              <w:spacing w:lineRule="atLeast" w:line="240"/>
              <w:jc w:val="both"/>
              <w:rPr>
                <w:sz w:val="24"/>
                <w:lang w:val="it-IT"/>
              </w:rPr>
            </w:pPr>
            <w:r>
              <w:rPr>
                <w:sz w:val="24"/>
                <w:lang w:val="it-I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Non 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Ritentivi</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Amidi cationici</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napToGrid w:val="false"/>
              <w:spacing w:lineRule="atLeast" w:line="240"/>
              <w:jc w:val="both"/>
              <w:rPr>
                <w:sz w:val="24"/>
                <w:lang w:val="it-IT"/>
              </w:rPr>
            </w:pPr>
            <w:r>
              <w:rPr>
                <w:sz w:val="24"/>
                <w:lang w:val="it-I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Non fibros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Coloranti</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napToGrid w:val="false"/>
              <w:spacing w:lineRule="atLeast" w:line="240"/>
              <w:jc w:val="both"/>
              <w:rPr>
                <w:sz w:val="24"/>
                <w:lang w:val="it-IT"/>
              </w:rPr>
            </w:pPr>
            <w:r>
              <w:rPr>
                <w:sz w:val="24"/>
                <w:lang w:val="it-IT"/>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napToGrid w:val="false"/>
              <w:spacing w:lineRule="atLeast" w:line="240"/>
              <w:jc w:val="both"/>
              <w:rPr>
                <w:sz w:val="24"/>
                <w:lang w:val="it-IT"/>
              </w:rPr>
            </w:pPr>
            <w:r>
              <w:rPr>
                <w:sz w:val="24"/>
                <w:lang w:val="it-IT"/>
              </w:rPr>
            </w:r>
          </w:p>
        </w:tc>
      </w:tr>
    </w:tbl>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La tabella ha delle lacune, ma dà senz'altro un'idea dei materiali che vengono citati in una formulazione d'impasto.</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SPAPPOLAMENTO E RAFFIN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essenze fibrose previste dalla ricetta d'impasto vengono spappolate in acqua mediante una apposita macchina (Pul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fibre, per effetto dell'acqua, si rilasciano e si ammorbidiscono diventando pompabili.  Vengono stoccate in tine, in attesa di subire un trattamento atto a sviluppare quelle caratteristiche di resistenza e macchinabilità già insite nei tipi di essenze scelte (raffin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impasto raffinato viene quindi dosato assieme ad altri componenti, nelle proporzioni previste dalla ricet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er meglio cogliere il significato del processo di raffinazione occorre però prima conoscere la conformazione delle fibre, perciò illustreremo schematicamente, qui di seguito, la struttura di una fibra di aghifoglia.</w:t>
      </w:r>
    </w:p>
    <w:p>
      <w:pPr>
        <w:pStyle w:val="Normal"/>
        <w:tabs>
          <w:tab w:val="clear" w:pos="720"/>
          <w:tab w:val="left" w:pos="-32416" w:leader="none"/>
          <w:tab w:val="left" w:pos="0" w:leader="none"/>
          <w:tab w:val="left" w:pos="69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4"/>
          <w:lang w:val="it-IT"/>
        </w:rPr>
      </w:pPr>
      <w:r>
        <w:rPr>
          <w:sz w:val="24"/>
          <w:lang w:val="it-IT"/>
        </w:rPr>
      </w:r>
    </w:p>
    <w:p>
      <w:pPr>
        <w:pStyle w:val="Normal"/>
        <w:tabs>
          <w:tab w:val="clear" w:pos="720"/>
          <w:tab w:val="left" w:pos="-32416" w:leader="none"/>
          <w:tab w:val="left" w:pos="0" w:leader="none"/>
          <w:tab w:val="left" w:pos="69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4"/>
          <w:lang w:val="it-IT"/>
        </w:rPr>
      </w:pPr>
      <w:r>
        <w:rPr>
          <w:sz w:val="24"/>
          <w:lang w:val="it-IT"/>
        </w:rPr>
        <w:t>ALCUNE NOTE SULLE FIBRE DI AGHIFOGLIA</w:t>
      </w:r>
    </w:p>
    <w:p>
      <w:pPr>
        <w:pStyle w:val="Normal"/>
        <w:tabs>
          <w:tab w:val="clear" w:pos="720"/>
          <w:tab w:val="left" w:pos="-32416" w:leader="none"/>
          <w:tab w:val="left" w:pos="0" w:leader="none"/>
          <w:tab w:val="left" w:pos="69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4"/>
          <w:lang w:val="it-IT"/>
        </w:rPr>
      </w:pPr>
      <w:r>
        <w:rPr>
          <w:sz w:val="24"/>
          <w:lang w:val="it-IT"/>
        </w:rPr>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La lamella mediana è essenzialmente costituita da lignina, sostanza amorfa e rigida che agisce da cementante delle varie fibre. Se dovessimo fare un paragone, potremmo paragonare le fibre di un albero al ferro di armatura di un pilastro e la lignina al cemento.</w:t>
      </w:r>
    </w:p>
    <w:p>
      <w:pPr>
        <w:pStyle w:val="Normal"/>
        <w:tabs>
          <w:tab w:val="clear" w:pos="720"/>
          <w:tab w:val="left" w:pos="0" w:leader="none"/>
          <w:tab w:val="left" w:pos="1728" w:leader="none"/>
          <w:tab w:val="left" w:pos="4176" w:leader="none"/>
        </w:tabs>
        <w:spacing w:lineRule="atLeast" w:line="240"/>
        <w:jc w:val="both"/>
        <w:rPr>
          <w:sz w:val="24"/>
          <w:lang w:val="it-IT"/>
        </w:rPr>
      </w:pPr>
      <w:r>
        <w:rPr>
          <w:sz w:val="24"/>
          <w:lang w:val="it-IT"/>
        </w:rPr>
        <w:t>Procedendo dall'esterno verso il lume della fibra, la lignina va calando progressivamente sino a sparire praticamente verso la parete interna.</w:t>
      </w:r>
    </w:p>
    <w:p>
      <w:pPr>
        <w:pStyle w:val="Normal"/>
        <w:tabs>
          <w:tab w:val="clear" w:pos="720"/>
          <w:tab w:val="left" w:pos="0" w:leader="none"/>
          <w:tab w:val="left" w:pos="1728" w:leader="none"/>
          <w:tab w:val="left" w:pos="2304" w:leader="none"/>
          <w:tab w:val="left" w:pos="4320" w:leader="none"/>
        </w:tabs>
        <w:spacing w:lineRule="atLeast" w:line="240"/>
        <w:jc w:val="both"/>
        <w:rPr>
          <w:sz w:val="24"/>
          <w:lang w:val="it-IT"/>
        </w:rPr>
      </w:pPr>
      <w:r>
        <w:rPr>
          <w:sz w:val="24"/>
          <w:lang w:val="it-IT"/>
        </w:rPr>
        <w:t>La cellulosa ha un andamento complementare alla lignina e va progressivamente calando dal lume all'esterno sino a scomparire praticamente nella parete primaria.</w:t>
      </w:r>
    </w:p>
    <w:p>
      <w:pPr>
        <w:pStyle w:val="Normal"/>
        <w:tabs>
          <w:tab w:val="clear" w:pos="720"/>
          <w:tab w:val="left" w:pos="0" w:leader="none"/>
          <w:tab w:val="left" w:pos="1728" w:leader="none"/>
          <w:tab w:val="left" w:pos="2304" w:leader="none"/>
          <w:tab w:val="left" w:pos="4320" w:leader="none"/>
        </w:tabs>
        <w:spacing w:lineRule="atLeast" w:line="240"/>
        <w:jc w:val="both"/>
        <w:rPr>
          <w:sz w:val="24"/>
          <w:lang w:val="it-IT"/>
        </w:rPr>
      </w:pPr>
      <w:r>
        <w:rPr>
          <w:sz w:val="24"/>
          <w:lang w:val="it-IT"/>
        </w:rPr>
        <w:t>Possiamo immaginare la fibra come una spagnoletta, i cui fili esterni siano affogati in una gran massa di lignina, nella quale le incrostazioni diminuiscano sempre di più, a mano a mano che si procede verso l'anima, sino ad incontrare i fili che ne sono completamente privi.</w:t>
      </w:r>
    </w:p>
    <w:p>
      <w:pPr>
        <w:pStyle w:val="Normal"/>
        <w:tabs>
          <w:tab w:val="clear" w:pos="720"/>
          <w:tab w:val="left" w:pos="0" w:leader="none"/>
          <w:tab w:val="left" w:pos="1728" w:leader="none"/>
          <w:tab w:val="left" w:pos="2304" w:leader="none"/>
          <w:tab w:val="left" w:pos="4320" w:leader="none"/>
        </w:tabs>
        <w:spacing w:lineRule="atLeast" w:line="240"/>
        <w:jc w:val="both"/>
        <w:rPr>
          <w:sz w:val="24"/>
          <w:lang w:val="it-IT"/>
        </w:rPr>
      </w:pPr>
      <w:r>
        <w:rPr>
          <w:sz w:val="24"/>
          <w:lang w:val="it-IT"/>
        </w:rPr>
        <w:t>È intuitivo che il filo incrostato si presenti duro e rigido, mentre quello pulito sia flessibile e morbido; allo stesso modo le fibre molto lignificate si presentano rigide e dure (paste legno da sfibratore o termomeccaniche), mentre le fibre delignificate sono flessibili e morbide (cellulose bianchite).</w:t>
      </w:r>
    </w:p>
    <w:p>
      <w:pPr>
        <w:pStyle w:val="Normal"/>
        <w:tabs>
          <w:tab w:val="clear" w:pos="720"/>
          <w:tab w:val="left" w:pos="0" w:leader="none"/>
          <w:tab w:val="left" w:pos="1728" w:leader="none"/>
          <w:tab w:val="left" w:pos="2304" w:leader="none"/>
          <w:tab w:val="left" w:pos="4320" w:leader="none"/>
        </w:tabs>
        <w:spacing w:lineRule="atLeast" w:line="240"/>
        <w:jc w:val="both"/>
        <w:rPr>
          <w:sz w:val="24"/>
          <w:lang w:val="it-IT"/>
        </w:rPr>
      </w:pPr>
      <w:r>
        <w:rPr>
          <w:sz w:val="24"/>
          <w:lang w:val="it-IT"/>
        </w:rPr>
      </w:r>
    </w:p>
    <w:p>
      <w:pPr>
        <w:pStyle w:val="Normal"/>
        <w:tabs>
          <w:tab w:val="clear" w:pos="720"/>
          <w:tab w:val="left" w:pos="0" w:leader="none"/>
          <w:tab w:val="left" w:pos="1728" w:leader="none"/>
          <w:tab w:val="left" w:pos="2304" w:leader="none"/>
          <w:tab w:val="left" w:pos="4320" w:leader="none"/>
        </w:tabs>
        <w:spacing w:lineRule="atLeast" w:line="240"/>
        <w:jc w:val="both"/>
        <w:rPr>
          <w:sz w:val="24"/>
          <w:lang w:val="it-IT"/>
        </w:rPr>
      </w:pPr>
      <w:r>
        <w:rPr>
          <w:sz w:val="24"/>
          <w:lang w:val="it-IT"/>
        </w:rPr>
        <w:t>Occorre però considerare un altro fattore che influenza la flessibilità della fibra e la sua propensione a presentarsi con aspetto nastriforme; parliamo dello spessore della parete cellulare.</w:t>
      </w:r>
    </w:p>
    <w:p>
      <w:pPr>
        <w:pStyle w:val="Normal"/>
        <w:tabs>
          <w:tab w:val="clear" w:pos="720"/>
          <w:tab w:val="left" w:pos="0" w:leader="none"/>
          <w:tab w:val="left" w:pos="1728" w:leader="none"/>
          <w:tab w:val="left" w:pos="2304" w:leader="none"/>
          <w:tab w:val="left" w:pos="4320" w:leader="none"/>
        </w:tabs>
        <w:spacing w:lineRule="atLeast" w:line="240"/>
        <w:jc w:val="both"/>
        <w:rPr>
          <w:sz w:val="24"/>
          <w:lang w:val="it-IT"/>
        </w:rPr>
      </w:pPr>
      <w:r>
        <w:rPr>
          <w:sz w:val="24"/>
          <w:lang w:val="it-IT"/>
        </w:rPr>
      </w:r>
    </w:p>
    <w:p>
      <w:pPr>
        <w:pStyle w:val="Normal"/>
        <w:tabs>
          <w:tab w:val="clear" w:pos="720"/>
          <w:tab w:val="left" w:pos="0" w:leader="none"/>
          <w:tab w:val="left" w:pos="1728" w:leader="none"/>
          <w:tab w:val="left" w:pos="2304" w:leader="none"/>
          <w:tab w:val="left" w:pos="4320" w:leader="none"/>
        </w:tabs>
        <w:spacing w:lineRule="atLeast" w:line="240"/>
        <w:jc w:val="both"/>
        <w:rPr>
          <w:sz w:val="24"/>
          <w:lang w:val="it-IT"/>
        </w:rPr>
      </w:pPr>
      <w:r>
        <w:rPr>
          <w:sz w:val="24"/>
          <w:lang w:val="it-IT"/>
        </w:rPr>
        <w:t>La fibra a parete cellulare più sottile:</w:t>
      </w:r>
    </w:p>
    <w:p>
      <w:pPr>
        <w:pStyle w:val="Normal"/>
        <w:tabs>
          <w:tab w:val="clear" w:pos="720"/>
          <w:tab w:val="left" w:pos="0" w:leader="none"/>
          <w:tab w:val="left" w:pos="1728" w:leader="none"/>
          <w:tab w:val="left" w:pos="2304" w:leader="none"/>
          <w:tab w:val="left" w:pos="4608" w:leader="none"/>
        </w:tabs>
        <w:spacing w:lineRule="atLeast" w:line="240"/>
        <w:jc w:val="both"/>
        <w:rPr>
          <w:sz w:val="24"/>
          <w:lang w:val="it-IT"/>
        </w:rPr>
      </w:pPr>
      <w:r>
        <w:rPr>
          <w:sz w:val="24"/>
          <w:lang w:val="it-IT"/>
        </w:rPr>
        <w:t xml:space="preserve">• </w:t>
      </w:r>
      <w:r>
        <w:rPr>
          <w:sz w:val="24"/>
          <w:lang w:val="it-IT"/>
        </w:rPr>
        <w:t>assume più facilmente un aspetto nastriforme;</w:t>
      </w:r>
    </w:p>
    <w:p>
      <w:pPr>
        <w:pStyle w:val="Normal"/>
        <w:tabs>
          <w:tab w:val="clear" w:pos="720"/>
          <w:tab w:val="left" w:pos="0" w:leader="none"/>
          <w:tab w:val="left" w:pos="1728" w:leader="none"/>
          <w:tab w:val="left" w:pos="2304" w:leader="none"/>
          <w:tab w:val="left" w:pos="4608" w:leader="none"/>
        </w:tabs>
        <w:spacing w:lineRule="atLeast" w:line="240"/>
        <w:jc w:val="both"/>
        <w:rPr>
          <w:sz w:val="24"/>
          <w:lang w:val="it-IT"/>
        </w:rPr>
      </w:pPr>
      <w:r>
        <w:rPr>
          <w:sz w:val="24"/>
          <w:lang w:val="it-IT"/>
        </w:rPr>
        <w:t xml:space="preserve">• </w:t>
      </w:r>
      <w:r>
        <w:rPr>
          <w:sz w:val="24"/>
          <w:lang w:val="it-IT"/>
        </w:rPr>
        <w:t>crea superfici di contatto maggiori con le altre fibre;</w:t>
      </w:r>
    </w:p>
    <w:p>
      <w:pPr>
        <w:pStyle w:val="Normal"/>
        <w:tabs>
          <w:tab w:val="clear" w:pos="720"/>
          <w:tab w:val="left" w:pos="0" w:leader="none"/>
          <w:tab w:val="left" w:pos="1728" w:leader="none"/>
          <w:tab w:val="left" w:pos="2304" w:leader="none"/>
          <w:tab w:val="left" w:pos="4608" w:leader="none"/>
        </w:tabs>
        <w:spacing w:lineRule="atLeast" w:line="240"/>
        <w:jc w:val="both"/>
        <w:rPr>
          <w:sz w:val="24"/>
          <w:lang w:val="it-IT"/>
        </w:rPr>
      </w:pPr>
      <w:r>
        <w:rPr>
          <w:sz w:val="24"/>
          <w:lang w:val="it-IT"/>
        </w:rPr>
        <w:t xml:space="preserve">• </w:t>
      </w:r>
      <w:r>
        <w:rPr>
          <w:sz w:val="24"/>
          <w:lang w:val="it-IT"/>
        </w:rPr>
        <w:t>riduce i volumi liberi tra fibra e fibra.</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fibra a parete cellulare più spess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assume di preferenza aspetto tubuliform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è più rigid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permette superfici di contatto minori con le altre fibr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aumenta i volumi liberi tra fibra e fibr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erciò da impasti contenenti in prevalenza fibre a pareti sottili dovremo aspettarci carte più dense, più sottili, più resistenti alla trazione, più trasparen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Da impasti contenenti in prevalenza fibre a pareti spesse dovremo aspettarci carte più voluminose, meno resistenti alla trazione ed alla piegatura, più resistenti alla lacerazione, più opa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nche da fibre molto lignificate (paste legno) dovremo aspettarci carte più voluminose ed opache, ma meno resistenti e più fragili in pieg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RAFFIN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È l'operazione che consente di ottenere dall'impasto fibroso quelle peculiarità richieste dall'utilizzatore che caratterizzano un determinato tipo di cart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Chi stampa in roto-offset vorrà una carta resistente alla piega ed al punto metallico, o alla cucitura in gener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Chi stampa in offset piano vorrà una carta rigida e altamente macchinabile, ma dimensionalmente stabile ed il più possibile iner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Chi utilizza carte leggere per editoria le vorrà parimenti resistenti alla lacerazione, alla piega, al punto metallico o cucito oltre che sufficientemente chiuse per avere una sufficiente brillantezza di stamp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Chi impiega carte porcellanate, o smalti che dir si voglia, vuole carte resistenti e decisamente poco porose, poco permeabil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Tutti poi richiedono una opacità elevata e, a livello di desiderio, la massima opacità possibile ed immaginab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Una raffinazione mirata e ben condotta, in presenza di strumenti (raffinatori) idonei, consente di sviluppare dalle fibre le caratteristiche richieste e, quando queste caratteristiche sono tra loro in contrasto, di mediare con equilibrio il risult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raffinazione sottopone la fibra ad una serie di sbattimenti e compressioni che consentono all'acqua di imbibirne sempre di più le fibrille interne rendendola sempre più plastica; questa aumentata plasticità consente la formazione di un maggior numero di aree di contatto, e quindi di legami, indispensabili per una buona resistenza e formazione del fogl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Ma attenzione: la raffinazione, se inidonea o troppo spinta, produce anche altri effetti (smodata lacerazione della parete, accorciamento esagerato della fibra, eccessiva idratazione) non sempre desiderabili ed opportu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ulle fibre di cellulosa la violenza dell'urto delle lame del raffinatore non deve essere tale da devastare la superficie ad ogni colpo; e poiché le caratteristiche morfologiche e chimico-fisiche delle fibre sono peculiarità proprie di ogni tipo di essenza (abete, pino silvestre, pino del sud, pino della costa del pacifico, faggio, eucaliptus, ecc.) si intuisce l'opportunità di raffinarle in modo selettivo (raffinazione separata), per non rovinare una fibra lunga che può darci una carta tenace e porosa, ma rendendole plastiche ed in grado di creare, su tutta la loro integra lunghezza, un numero elevato di legam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bbiamo ricordato prima che lo sviluppo di alcune caratteristiche non sempre è in accordo con altre.  Infatti se da un lato aumentare la predisposizione delle fibre a creare più legami e punti di contatto porta a resistenze meccaniche migliori, dall'altro comporta un peggioramento della opacità;</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e si insiste con la raffinazione per esaltare le caratteristiche meccaniche di resistenza alla trazione, accanto a questa dovremo accettare una minor resistenza alla lacerazion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ll'impasto fibroso raffinato vengono aggiunte sostanze che conferiscono al prodotto finito altre caratteristiche:</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it-IT"/>
        </w:rPr>
      </w:pPr>
      <w:r>
        <w:rPr>
          <w:sz w:val="24"/>
          <w:lang w:val="it-IT"/>
        </w:rPr>
        <w:t xml:space="preserve">• </w:t>
      </w:r>
      <w:r>
        <w:rPr>
          <w:sz w:val="24"/>
          <w:lang w:val="it-IT"/>
        </w:rPr>
        <w:t>la colla e l'allume per dare una certa resistenza alla bagnatura o per regolare un assorbimento eccessivo di inchiostro per scrivere, impedendone il trapasso e la sbavatura;</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it-IT"/>
        </w:rPr>
      </w:pPr>
      <w:r>
        <w:rPr>
          <w:sz w:val="24"/>
          <w:lang w:val="it-IT"/>
        </w:rPr>
        <w:t xml:space="preserve">• </w:t>
      </w:r>
      <w:r>
        <w:rPr>
          <w:sz w:val="24"/>
          <w:lang w:val="it-IT"/>
        </w:rPr>
        <w:t>le sostanze di carica per conferire alla carta opacità, maggiore levigatura, migliore stampabilità.</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it-IT"/>
        </w:rPr>
      </w:pPr>
      <w:r>
        <w:rPr>
          <w:sz w:val="24"/>
          <w:lang w:val="it-IT"/>
        </w:rPr>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it-IT"/>
        </w:rPr>
      </w:pPr>
      <w:r>
        <w:rPr>
          <w:sz w:val="24"/>
          <w:lang w:val="it-IT"/>
        </w:rPr>
        <w:t>IL TESTA MACCHINA E LA FORMAZIONE DEI FOGLIO</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impasto, proveniente dalla tina di miscela e pressoché completo in tutti i suoi componenti, viene inviato al vaschino a livello costante dal quale viene dosato, mediante la valvola della grammatura, nell'aspirazione della pompa di alimentazione (fan pu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Questa pompa, che pesca dalle acque del sottotela (torre raccolta sottotela), diluisce e miscela la pasta prelevata dal vaschino e la porta in cassa d'afflusso facendola prima passare attraverso un impianto di epurazione ed un assortitore (screen).</w:t>
      </w:r>
    </w:p>
    <w:p>
      <w:pPr>
        <w:pStyle w:val="Normal"/>
        <w:tabs>
          <w:tab w:val="clear" w:pos="720"/>
          <w:tab w:val="left" w:pos="-32416" w:leader="none"/>
          <w:tab w:val="left" w:pos="0"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4"/>
          <w:lang w:val="it-IT"/>
        </w:rPr>
      </w:pPr>
      <w:r>
        <w:rPr>
          <w:sz w:val="24"/>
          <w:lang w:val="it-IT"/>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La cassa d'afflusso ha il compito di distribuire uniformemente sulla tela di formazione l'impasto diluito.</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r>
    </w:p>
    <w:p>
      <w:pPr>
        <w:pStyle w:val="Normal"/>
        <w:tabs>
          <w:tab w:val="clear" w:pos="720"/>
          <w:tab w:val="left" w:pos="-32416" w:leader="none"/>
          <w:tab w:val="left" w:pos="-31696" w:leader="none"/>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Il complesso fan Pump - epurazione - screen - cassa d'afflusso - torre acque è chiamato giro corto di macchina o testa macchina.</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La tela di formazione e la tavola piana, che è composta da vari elementi drenanti (foils, vacufoils, casse aspiranti), consentono di drenare l'acqua trattenendo le fibre ed i componenti dell'impasto.  Alla fine della tavola piana il foglio umido è formato.</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La prima e la seconda pressa (e, dove esiste, anche la terza) tolgono ulteriore acqua e rendono più consistente e resistente il foglio.</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La batteria essicatrice o seccheria consente di asciugarlo completamente.</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Abbiamo già detto dell'importanza del ruolo svolto dall'acqua nella fabbricazione della carta. L'acqua imbeve e idrata le fibre, le rende flessibili e raffinabili, consente di miscelare uniformemente con l'impasto fibroso gli altri componenti, rendendo il tutto pompabile.</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È, in altre parole, il veicolo usato per spostare, anche a grandi distanze, grossi quantitativi di materie prime ed il motore di questo veicolo sono le pom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Diamo un'idea della presenza dell'acqua lungo il ciclo produttivo dal pulper al pope con qualche indicazione di densità dell'impasto espressa in percentuale. (Una densità del 3% starà ad indicare che su 100 kg di impasto avrò 3 kg di solido e 97 kg~litri di acq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t>DENSITÀ</w:t>
      </w:r>
    </w:p>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r>
    </w:p>
    <w:tbl>
      <w:tblPr>
        <w:tblW w:w="10336" w:type="dxa"/>
        <w:jc w:val="left"/>
        <w:tblInd w:w="-75" w:type="dxa"/>
        <w:tblLayout w:type="fixed"/>
        <w:tblCellMar>
          <w:top w:w="0" w:type="dxa"/>
          <w:left w:w="70" w:type="dxa"/>
          <w:bottom w:w="0" w:type="dxa"/>
          <w:right w:w="70" w:type="dxa"/>
        </w:tblCellMar>
      </w:tblPr>
      <w:tblGrid>
        <w:gridCol w:w="3772"/>
        <w:gridCol w:w="6564"/>
      </w:tblGrid>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t>Pulper</w:t>
            </w:r>
          </w:p>
        </w:tc>
        <w:tc>
          <w:tcPr>
            <w:tcW w:w="6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t>normalmente da 5% a 14% in funzione dell'impianto</w:t>
            </w:r>
          </w:p>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t>(a bassa, a media, ad alta densità)</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t>Trasferimento dal pulper</w:t>
            </w:r>
          </w:p>
        </w:tc>
        <w:tc>
          <w:tcPr>
            <w:tcW w:w="6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t>da 4% a 8%</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t>Raffinazione</w:t>
            </w:r>
          </w:p>
        </w:tc>
        <w:tc>
          <w:tcPr>
            <w:tcW w:w="6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t>Normalmente da 3,5% a 4%</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t>Vaschino a livello costante</w:t>
            </w:r>
          </w:p>
        </w:tc>
        <w:tc>
          <w:tcPr>
            <w:tcW w:w="6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t>Normalmente da 3% a 3,5%</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t>Epurazione screen, cassa afflusso</w:t>
            </w:r>
          </w:p>
        </w:tc>
        <w:tc>
          <w:tcPr>
            <w:tcW w:w="6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t>normalmente da 0,6% a 1,1%</w:t>
            </w:r>
          </w:p>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t>in funzione della grammatura e del tipo di carta</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t>Prima delle casse aspiranti della tela</w:t>
            </w:r>
          </w:p>
        </w:tc>
        <w:tc>
          <w:tcPr>
            <w:tcW w:w="6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t>circa il 3% - 5% per tavole piane con ballerino</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t>All'uscita della tela</w:t>
            </w:r>
          </w:p>
        </w:tc>
        <w:tc>
          <w:tcPr>
            <w:tcW w:w="6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t>normalmente da 16% a 20%</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76" w:leader="none"/>
                <w:tab w:val="left" w:pos="6048" w:leader="none"/>
              </w:tabs>
              <w:spacing w:lineRule="atLeast" w:line="240"/>
              <w:jc w:val="both"/>
              <w:rPr/>
            </w:pPr>
            <w:r>
              <w:rPr>
                <w:sz w:val="24"/>
                <w:lang w:val="it-IT"/>
              </w:rPr>
              <w:t>All'uscita della 1</w:t>
            </w:r>
            <w:r>
              <w:rPr>
                <w:sz w:val="24"/>
                <w:vertAlign w:val="superscript"/>
                <w:lang w:val="it-IT"/>
              </w:rPr>
              <w:t>a</w:t>
            </w:r>
            <w:r>
              <w:rPr>
                <w:sz w:val="24"/>
                <w:lang w:val="it-IT"/>
              </w:rPr>
              <w:t xml:space="preserve"> pressa</w:t>
            </w:r>
          </w:p>
        </w:tc>
        <w:tc>
          <w:tcPr>
            <w:tcW w:w="6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t>normalmente da 33% a 40%</w:t>
            </w:r>
          </w:p>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t>(in funzione anche dei tipi di carta e della velocità di produzione)</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76" w:leader="none"/>
                <w:tab w:val="left" w:pos="6048" w:leader="none"/>
              </w:tabs>
              <w:spacing w:lineRule="atLeast" w:line="240"/>
              <w:jc w:val="both"/>
              <w:rPr/>
            </w:pPr>
            <w:r>
              <w:rPr>
                <w:sz w:val="24"/>
                <w:lang w:val="it-IT"/>
              </w:rPr>
              <w:t>All'uscita della 2</w:t>
            </w:r>
            <w:r>
              <w:rPr>
                <w:sz w:val="24"/>
                <w:vertAlign w:val="superscript"/>
                <w:lang w:val="it-IT"/>
              </w:rPr>
              <w:t xml:space="preserve">a </w:t>
            </w:r>
            <w:r>
              <w:rPr>
                <w:sz w:val="24"/>
                <w:lang w:val="it-IT"/>
              </w:rPr>
              <w:t>pressa</w:t>
            </w:r>
          </w:p>
        </w:tc>
        <w:tc>
          <w:tcPr>
            <w:tcW w:w="6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t>normalmente da 42% a 47%</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t>Al pope</w:t>
            </w:r>
          </w:p>
        </w:tc>
        <w:tc>
          <w:tcPr>
            <w:tcW w:w="6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76" w:leader="none"/>
                <w:tab w:val="left" w:pos="6048" w:leader="none"/>
              </w:tabs>
              <w:spacing w:lineRule="atLeast" w:line="240"/>
              <w:jc w:val="both"/>
              <w:rPr>
                <w:sz w:val="24"/>
                <w:lang w:val="it-IT"/>
              </w:rPr>
            </w:pPr>
            <w:r>
              <w:rPr>
                <w:sz w:val="24"/>
                <w:lang w:val="it-IT"/>
              </w:rPr>
              <w:t>di norma 93% - 94%</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it-IT"/>
        </w:rPr>
      </w:pPr>
      <w:r>
        <w:rPr>
          <w:sz w:val="24"/>
          <w:lang w:val="it-IT"/>
        </w:rPr>
        <w:t>LA TAVOLA PIANA</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it-IT"/>
        </w:rPr>
      </w:pPr>
      <w:r>
        <w:rPr>
          <w:sz w:val="24"/>
          <w:lang w:val="it-IT"/>
        </w:rPr>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it-IT"/>
        </w:rPr>
      </w:pPr>
      <w:r>
        <w:rPr>
          <w:sz w:val="24"/>
          <w:lang w:val="it-IT"/>
        </w:rPr>
        <w:t>Su di essa inizia un drenaggio graduale, dapprima il più possibile dolce e controllato, mediante i foils.</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it-IT"/>
        </w:rPr>
      </w:pPr>
      <w:r>
        <w:rPr>
          <w:sz w:val="24"/>
          <w:lang w:val="it-IT"/>
        </w:rPr>
        <w:t>Questi elementi drenanti, posti dopo la cassa d'afflusso, hanno la funzione di tenere "mossa" la pasta sulla tela, di "richiamare" nelle maglie della tela e sotto di essa l'acqua dell'impasto, di "togliere" con la punta (naso) l'acqua richiamata nelle e sotto le maglie dal foil precedente.</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it-IT"/>
        </w:rPr>
      </w:pPr>
      <w:r>
        <w:rPr>
          <w:sz w:val="24"/>
          <w:lang w:val="it-IT"/>
        </w:rPr>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it-IT"/>
        </w:rPr>
      </w:pPr>
      <w:r>
        <w:rPr>
          <w:sz w:val="24"/>
          <w:lang w:val="it-IT"/>
        </w:rPr>
        <w:t>Dopo il primo tratto della tavola piana la leggera depressione creata dai foils non è più sufficiente a togliere l'acqua ed è necessario ricorrere ad elementi drenanti (vacufoils, casse umide, casse aspiranti, cilindro aspirante) che, creando un vuoto sempre più alto sotto la tela, costringono l'acqua a lasciare la fibra.</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PRESSE UMIDE (E RELATIVI FELT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ll'uscita del cilindro aspirante il secco della pasta è compreso tra il 16% ed il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er togliere ancora acqua si deve ricorrere ad una "spremitura", ottenuta esercitando sul foglio umido una fortissima pressione (presse um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Ma l'acqua "spremuta", se non trovasse sfogo attraverso un corpo permeabile soffice e resiliente, eserciterebbe sul foglio una pressione idraulica tale da provocarne la rottura (frana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feltro umido quindi, oltre alla funzione di sostegno, funge anche da ricettore d'acqua e da tutore della integrità del foglio umi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sz w:val="24"/>
          <w:lang w:val="it-IT"/>
        </w:rPr>
      </w:pPr>
      <w:r>
        <w:rPr>
          <w:sz w:val="24"/>
          <w:lang w:val="it-IT"/>
        </w:rPr>
        <w:t>LA SECCHE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ll'uscita delle presse umide il foglio, in funzione del tipo di presse a disposizione e dell'impasto, può avere un secco generalmente compreso tra il 42% e il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er andare oltre il 50%, che è attualmente un valore limite raro e di tutto rispetto, bisogna togliere l'acqua con un altro siste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ino ad oggi non si è trovato di meglio che eliminarla per evaporazione, appoggiando e premendo il foglio, mediante una tela ad anello chiuso (tela essicattice), su delle superfici riscaldate (cilindri essicato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nche in questo caso l'acqua, evaporata attraverso la maglia della tela essicatrice, viene estratta ed espulsa, dopo averne sfruttato la temperatura con degli scambiato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Delle soffianti di aria calda provvedono ad eliminare ogni residuo di umidità dalle maglie delle tele che ritornano, asciutte e condizionate, a svolgere la loro fun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PATINA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idea di coprire la superficie di un foglio di carta con dei pigmenti minerali di ridotte dimensioni particellari per ottenere una miglior brillantezza ed uniformità di stampa, un bianco più elevato, una lisciatura superiore ed una possibilità di "lucidatura" altrimenti irraggiungibile, nasce e trova applicazione in Italia intorno agli anni '20. È indubbiamente un'idea vincente, con risvolti economici positivi e, all'inizio, non completamente prevedibili, tanto che ai nostri giorni poche sono le cartiere che non adottano questa tecnolog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operazione di stendere con uniformità, sulla superficie di un foglio, una miscela di pigmenti (patina) è chiamata " patinatura", e "patinatrici" sono dette le macchine che la rendono possib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È abbastanza intuibile che uno strato di soli pigmenti, una volta asciutti non rimarrebbe attaccato alla superficie del foglio e basterebbe una qualsiasi azione meccanica, uno sfregamento, una piegatura, una stropicciatura, per staccarlo a pezzi o sotto forma di polvere; la carta sarebbe inutilizzab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Bisogna, in qualche modo, "legare" tra loro i pigmenti e legare questi alla superficie del foglio ricorrendo all'impiego di sostanze idonee allo scopo, i cosiddetti "legan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Volendo quindi meglio definire la patina, diremo che questa è una miscela di pigmenti e leganti, avente un contenuto in solidi ben definito e la tinta desiderata, idonea ad essere uniformemente distribuita sulla superficie di un supporto cartaceo. Accontentiamoci di questa definizione che, sotto il generico termine "idonea", nasconde problemi di reologia e ritenzione in rapporto alla velocità di applicazione ed al tipo e grammatura di suppor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l giorno d'oggi, nella maggioranza dei casi, quando si parla di pigmenti si intende parlare di carbonato di calcio e di caolino; qualche cartiera, ma non molte, impiega ancora il bianco-satin mentre sta crescendo l'impiego, nelle carte per rotocalco, del tal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Un tempo il pigmento principe era il caolino e l'impiego del bianco-satin era più diffuso, ma erano impiegati anche il solfato di bario (bianco-fisso) e la farinafoss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biossido di titanio ha sempre avuto un impiego limitato in applicazioni e tipi di carta particola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gli inizi della patinatura il legante classico era la caseina lattica, sposa ideale del bianco-satin con cui dava patine fluide, microporose e con eccezionali resistenze ad umido.  L'unione con il caolino era invece estremamente "conflittuale" ed originava degli shock reologici con innalzamenti vertiginosi della viscosità tanto che non era eccezionale il verificarsi del bloccaggio delle pale dell'impastatrice per la tenacità del pastone caolino-caseina che si forma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Un tempo, infatti, si usava preparare la patina partendo dal caolino in polvere ed impastandolo con una soluzione alcalina di cascina in una vera e propria impastatrice, sicché questa somiglianza al mondo dei panettieri e dei pastai, unita al ricettario spesso volutamente misterioso, può essere l'origine del nome "cucina", dato ancor oggi al reparto ove viene preparata la patina.</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Ora i leganti principe sono i lattici, soprattutto a base stirene butadiene e/o a base acrilica, seguiti dall'amido e, in misura minore, le proteine vegetali e l'alcool polivinilico.  Poiché, quando si parla di patinate, ci si immagina quasi sempre una carta lucida, è interessante sapere che la propensione di una carta patinata a "lucidarsi" è dovuta al tipo di pigmento usato e alle dimensioni delle sue particelle.</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it-IT"/>
        </w:rPr>
      </w:pPr>
      <w:r>
        <w:rPr>
          <w:sz w:val="24"/>
          <w:lang w:val="it-IT"/>
        </w:rPr>
        <w:t>Tutto ciò che viene aggiunto ai pigmenti nella preparazione della patina, cioè i leganti, i ritentori d'acqua, i livellanti ed i regolatori di flusso riducono il livello di lucido ottenibile.</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it-IT"/>
        </w:rPr>
      </w:pPr>
      <w:r>
        <w:rPr>
          <w:sz w:val="24"/>
          <w:lang w:val="it-IT"/>
        </w:rPr>
        <w:t>È bene inoltre sapere che un pigmento formato da particelle uniformemente molto fini (ad esempio 95% inferiori a 2 micron e 78-80% inferiori a 1 micron) permette di ottenere lucidi più elevati di quelli ottenibili da un pigmento più grossolano.</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it-IT"/>
        </w:rPr>
      </w:pPr>
      <w:r>
        <w:rPr>
          <w:sz w:val="24"/>
          <w:lang w:val="it-IT"/>
        </w:rPr>
        <w:t>L'operazione "patinatura" consiste nello spalmare uniformemente sulla superficie del foglio uno strato ben definito di patina; per fare ciò ci si avvale di macchine dette "patinatrici" che, nel tempo, sono andate via via modificandosi pur mantenendo fermi i momenti caratteristici dell'operazione:</w:t>
      </w:r>
    </w:p>
    <w:p>
      <w:pPr>
        <w:pStyle w:val="Normal"/>
        <w:tabs>
          <w:tab w:val="clear" w:pos="720"/>
          <w:tab w:val="left" w:pos="0" w:leader="none"/>
          <w:tab w:val="left" w:pos="187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l. l'applicazione, sul foglio, di una quantità esuberante di patina;</w:t>
      </w:r>
    </w:p>
    <w:p>
      <w:pPr>
        <w:pStyle w:val="Normal"/>
        <w:tabs>
          <w:tab w:val="clear" w:pos="720"/>
          <w:tab w:val="left" w:pos="0" w:leader="none"/>
          <w:tab w:val="left" w:pos="187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2. la sua uniforme distribuzione su tutta la superficie, eliminando l'eccesso;</w:t>
      </w:r>
    </w:p>
    <w:p>
      <w:pPr>
        <w:pStyle w:val="Normal"/>
        <w:tabs>
          <w:tab w:val="clear" w:pos="720"/>
          <w:tab w:val="left" w:pos="0" w:leader="none"/>
          <w:tab w:val="left" w:pos="187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3. il suo asciugamen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4. il suo condizionamento ad una ben definita umidità relativ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La prima patinatrice patinava un solo lato del foglio ed era identificata anche come "patinatrice semplice".</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Se si voleva patinare anche l'altro lato si doveva ripassare sulla macchina il foglio monopatinato.</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Un cilindro, immerso nella patina contenuta nel calamaio, applicava in modo disuniforme una quantità esuberante di patina sul foglio che, subito dopo, aderiva con il lato non patinato, alla superficie di un cilindro di notevole diametro (tamburo patinatore) e porgeva il lato patinato all'operazione di distribuzione uniforme su tutta la superficie, operazione che veniva effettuata da spazzole, lunghe quanto era largo il foglio, montate a due o a tre su dei telai mobili e regolabili, in modo da poter "premere" più o meno sulla superficie patinata. I telai, grazie ad una camme, avevano un doppio movimento e facevano compiere alle spazzole delle specie di ellisse, sicché la patina veniva distribuita con spazzolature di senso altern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spazzole erano rigorosamente di setole di porco, le prime più dure e le successive me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Tutte erano mobili, tranne le ultime, che dovevano dare la finitura e che dovevano essere morbidissime (i piumini, rigorosamente di pelo di tass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Dopo le spazzole il nastro di carta entrava nel tunnel e "galleggiava" su di un cuscino di aria calda che asciugava e "bloccava" la patina al punto da non "sporcare" il feltro, praticamente il primo ed unico "punto fisso" tra lo svolgitore e l'avvolgitor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sciugamento veniva quindi completato nella cosiddetta "distesa" o "bastoniera", ove un giro di bastoni sosteneva il foglio, appeso come un festone alto 3 metri, mentre da sotto veniva insuffiata aria cald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Entrare ed aggirarsi tra i festoni (stiamo parlando di percorsi di 20-25 metri per il tunnel e di altrettanti e più per la distesa) dava sempre l'impressione di essere in mezzo a 100 lenzuola stese ad asciugare dopo il bucat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ell'ultima parte, prima di venire riavvolta, la carta passava attraverso una specie di sauna ove si riumidificava ad una umidità relativa più conson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rima dell'arrotolatore i bastoni, attraverso un percorso alternativo, ritornavano nei paraggi del feltro e riprendevano il nastro per riaccompagnarlo nuovamente lungo tutta la distes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passo di poco successivo fu la patinatura contemporanea dei due lati del foglio e, nella patinatrice, il tamburo patinatore lasciò il posto alla fila di spazzole inferiori.</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E vennero quindi i rullni, che presero il posto delle spazzole e consentivano velocità di produzione più alte, anche se patinare con i rullini dei supporti leggeri non era quasi mai gratifican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144"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E giungiamo quindi ai nostri giorni, ove la fase di patinatura segue il medesimo procedimento, ma val la pena ricordare che in pochi anni lo sviluppo tecnologico ha permesso di passare dai 20-30-40 metri al minuto delle prime patinatrici a spazzole agli 800-1000-1200-1400 metri al minuto delle attuali patinatrici. E sugli impianti pilota si toccano già i 2000 metri.</w:t>
      </w:r>
    </w:p>
    <w:p>
      <w:pPr>
        <w:pStyle w:val="Normal"/>
        <w:tabs>
          <w:tab w:val="left" w:pos="0" w:leader="none"/>
          <w:tab w:val="left" w:pos="144"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144"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LLESTI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 clienti, quando ordinano la carta alla cartiera, staccano l'ordine avendo ben presente il lavoro che devono fare e le macchine da stampa che ritengono di utilizz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oiché i clienti sono tanti, i lavori i più disparati, il parco macchine da stampa variato e numericamente assai consistente, si comprende il perché sia difficile semplificare in pochi standard le varie voci (richieste) degli ordi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Ma alcune standardizzazioni, a livello generale, possono essere fat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carta in rotolo (per stampa in roto-offset o in rotocalco o simil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carta in formato (per stampa in offset pian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llestimento delle carte in rotolo avviene servendosi di macchine chiamate "bobinatrici", le quali provvedono a ricavare, partendo dal rotolo a tutta altezza di macchina continua, dei rotoli di altezza inferi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ell'allestimento della carta in formato vengono impiegate macchine, le "taglierine", che consentono di tagliare e raccogliere in fogli di dimensione voluta la carta avvolta in roto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taglio trasversale avviene sotto il "coltello" che, in funzione della grammatura della carta, può tagliare contemporaneamente 3, 4, 5, 6 e fino a 12 fogli sovrappos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 fogli tagliati vengono raccolti, alla fine della taglierina, su dei pallets (raccoglifoglio) che, accuratamente protetti da un idoneo avvolgimento (polietilene termoretraibile), prenderanno la strada dei magazzini e, quindi, del cliente cui sono destina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carta tagliata in formato può essere venduta impaccata (a 500, a 250, a 100 fogli in funzione della grammatura) su pallet, in pacchi confezionati con un'apposita carta protettiva (generalmente politenata), oppure "sfusa" su pallet (bandierata).</w:t>
      </w:r>
    </w:p>
    <w:sectPr>
      <w:type w:val="nextPage"/>
      <w:pgSz w:w="11906" w:h="16838"/>
      <w:pgMar w:left="567" w:right="193" w:gutter="0" w:header="0" w:top="17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1:58:00Z</dcterms:created>
  <dc:creator>Luigi Polo</dc:creator>
  <dc:description/>
  <dc:language>en-US</dc:language>
  <cp:lastModifiedBy>Luigi Polo</cp:lastModifiedBy>
  <dcterms:modified xsi:type="dcterms:W3CDTF">1999-02-14T18:28:00Z</dcterms:modified>
  <cp:revision>4</cp:revision>
  <dc:subject/>
  <dc:title>                                                              Progetto Scuola</dc:title>
</cp:coreProperties>
</file>