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40"/>
          <w:lang w:val="it-IT"/>
        </w:rPr>
      </w:pPr>
      <w:r>
        <w:rPr>
          <w:sz w:val="40"/>
          <w:lang w:val="it-IT"/>
        </w:rPr>
        <w:t>MATERIE PRIME DI RECUPER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ssocar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'industria cartaria italiana utilizza in misura crescente fibre secondarie - o di recupero - assicurate dal riciclo, come materia prima, di prodotti cartari usati o comunque usciti dal loro ciclo di us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Il termine più comunemente usato per tali fibre è carta da macero (recovered o waste paper in inglese); da evitare è invece quello di carta stracc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Il riciclaggio delle fibre può avvenire per un numero limitato di volte - da 5 a 7 - tenuto conto del progressivo deterioramento delle prestazioni, determinato dal ricicl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Numerose sono le qualità di carta da macero disponibili, come risulta dalla seguente lista delle tipologie quotate presso la Camera di Commercio di Milan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O</w:t>
        <w:tab/>
        <w:t>Carta da macero non selezionata proveniente da raccolta differenziat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2</w:t>
        <w:tab/>
        <w:t>Carte e cartoni misti (selezionati)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896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3     Fustellati di cartone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896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896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5    Cartone ondulato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896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896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7    Resa illustrati con o senza dorsi collati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896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</w:t>
      </w:r>
      <w:r>
        <w:rPr>
          <w:sz w:val="24"/>
          <w:lang w:val="it-IT"/>
        </w:rPr>
        <w:t>(non politenati senza materiali impropri)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896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896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9   Giornalame</w:t>
      </w:r>
    </w:p>
    <w:p>
      <w:pPr>
        <w:pStyle w:val="Normal"/>
        <w:tabs>
          <w:tab w:val="clear" w:pos="720"/>
          <w:tab w:val="left" w:pos="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480"/>
        <w:jc w:val="both"/>
        <w:rPr>
          <w:sz w:val="24"/>
          <w:lang w:val="it-IT"/>
        </w:rPr>
      </w:pPr>
      <w:r>
        <w:rPr>
          <w:sz w:val="24"/>
          <w:lang w:val="it-IT"/>
        </w:rPr>
        <w:t>B2    Resa quotidiani</w:t>
      </w:r>
    </w:p>
    <w:p>
      <w:pPr>
        <w:pStyle w:val="Normal"/>
        <w:tabs>
          <w:tab w:val="clear" w:pos="720"/>
          <w:tab w:val="left" w:pos="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480"/>
        <w:jc w:val="both"/>
        <w:rPr>
          <w:sz w:val="24"/>
          <w:lang w:val="it-IT"/>
        </w:rPr>
      </w:pPr>
      <w:r>
        <w:rPr>
          <w:sz w:val="24"/>
          <w:lang w:val="it-IT"/>
        </w:rPr>
        <w:t>B3    Fustellati di cartone multistra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</w:t>
      </w:r>
      <w:r>
        <w:rPr>
          <w:sz w:val="24"/>
          <w:lang w:val="it-IT"/>
        </w:rPr>
        <w:t>con una copertina bianc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B5</w:t>
        <w:tab/>
        <w:t>Refili di edizi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B8</w:t>
        <w:tab/>
        <w:t>Libri bianchi scartonati senza leg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1</w:t>
        <w:tab/>
        <w:t>Refili di stampati misti di colore chiar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6</w:t>
        <w:tab/>
        <w:t>Archivio bianco mis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8</w:t>
        <w:tab/>
        <w:t>Tabulato senza leg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12</w:t>
        <w:tab/>
        <w:t>Bianco giornale da quotidian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13</w:t>
        <w:tab/>
        <w:t>Bianco giornale da periodic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I 7</w:t>
        <w:tab/>
        <w:t>Refili Bianchi 1º-2º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18</w:t>
        <w:tab/>
        <w:t>Refili Bianchi 1º senza leg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D1</w:t>
        <w:tab/>
        <w:t>Ondulato kraft I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D2</w:t>
        <w:tab/>
        <w:t>Ondulato Kraft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e qualità inferiori sono prevalentemente utilizzate nella produzione di cartone e carte per ondulatori, nella cui produzione possono peraltro essere utilizzate anche quote significative di macero di qualità più pregia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Queste ultime sono maggiormente utilizzate, previa disinchiostrazi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Sotto il profilo delle fonti di raccolta il macero si distingue in: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macero da raccolta industriale e commerciale costituito dai rifili di cartotecnica, casse di cartone ondulato, rese di quotidiani e periodici, tabulati, ec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Tale macero localizzato presso industrie cartotecniche ed editoriali, uffici, grandi magazzini, è raccolto da recuperatori professionali e quindi selezionato e imballato prima di essere fornito alle cartiere per rientrare nel ciclo produttivo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macero domestico proveniente da raccolta differenziata, contenente prodotti cartari detenuti nelle abitazioni e nei piccoli negozi e uffic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Tale macero, prevalentemente costituito da cartaccia mista e giornalame, deve essere isolato dai rifiuti solidi urbani all'origine, cioè prima che la carta sia mescolata con altri materiali che, inquinandola, la rendano inutilizzab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iò presuppone l'organizzazione, da parte dei comuni, della raccolta differenziata; il macero che ne deriva può essere utilizzato come tale da alcune cartiere che procedono all'interno dei loro impianti all'eliminazione delle impurità mentre in altri casi è necessario l'intervento di operatori ambientali per la selezione e l'imballaggio.</w:t>
      </w:r>
    </w:p>
    <w:sectPr>
      <w:type w:val="nextPage"/>
      <w:pgSz w:w="11906" w:h="16838"/>
      <w:pgMar w:left="567" w:right="193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0:52:00Z</dcterms:created>
  <dc:creator>Luigi Polo</dc:creator>
  <dc:description/>
  <dc:language>en-US</dc:language>
  <cp:lastModifiedBy>Luigi Polo</cp:lastModifiedBy>
  <dcterms:modified xsi:type="dcterms:W3CDTF">1999-02-14T10:52:00Z</dcterms:modified>
  <cp:revision>2</cp:revision>
  <dc:subject/>
  <dc:title>                                                              Progetto Scuola</dc:title>
</cp:coreProperties>
</file>