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MATERIE PRIME NON TRADIZIO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íampaolo Bona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sole è la migliore fonte di energia a disposizione dell'umanità.  Il processo della fotosintesi clorofilliana è il migliore produttore di cellulosa e di amido ed il più efficace accumulatore di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Bruciando le sostanze vegetali, si spezzetta la cellulosa, l'amido e gli zuccheri ottenendo in cambio anidride carbonica che il processo alla clorofilla può rapidamente ritrasformare con l'aiuto del sole in sostanze vegetali di rapida cresc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attuali materie prime alternative o integrative della carta e del cartone sono a base di sostanze cellulosiche fibrose storicamente già ben collaudate e conosci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ticamente in Europa la carta era prodotta solo con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utilizzavano infatti i ritagli di vestiti e tessuti usati, i cordami delle navi, i sacchi us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fibre di canapa e lino erano le materie prime usate per la produzione di carta; l'impiego della fibra di cotone avviene più tardi, dopo la scoperta dell'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la metà del secolo scorso fu inventata l'estrazione delle fibre cellulosiche dagli alberi.  Antonio Meucci, l'inventore oggi riabilitato del telefono, da buon cartaio nei suoi brevetti americani precorre la strada della cellulosa ottenuta da alberi con cotture sia acide che alcaline aventi lo scopo di ammorbidire e disciogliere gli incrostanti cementanti (lignina) esistenti tra le fibre cellulosiche del le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Oggi, ad un secolo di distanza, si ha l'impressione che la carta sia ottenibile solo dagli alberi quali le conifere (abete e pini) e le latifoglie (eucalipto, betulla e piop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contempo, oggi, grazie alle moderne tecnologie (biogenetica, biochimica, termodinamica e tecnologie ambientali), si riscoprono le erbacee e le piante annua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le erbacee, quali la paglia, i residui delle graminacee (mais, frumento e riso) e i residui delle lavorazioni agro-alimentari, quali la canna e la barbabietola da zucchero oltre che i residui della spremitura degli agrumi (arance e limoni) e gli esuberi marini quali le alghe raccolte nella laguna di Venezia sono impiegabili nella produzione di carte di elevato preg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e materie prime sono ancora in fase di sperimentazione: il loro costo è per il momento più elevato rispetto alla tradizionale cellulo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 xml:space="preserve">le piante annuali, quali il kenaf, il sorgo, il cotone, il lino e molte altre a veloce rinnovabilità e ad altissima resa;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on la paglia dei cereali (riso, frumento, orzo, ecc.) in Cina si producono fibre cellulos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gli steli della canna da zucchero (bagasso) nell'America Centrale sono trasformati in ca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il sorgo, la manioca, il miscanto, il cotone ed il lino, sono tra i vegetali ad alta resa per ettaro ai fini della coltivazione e talune specie hanno anche una buona resa in paste da cart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e fibre annuali dovrebbero entrare con più forza nell'uso cartario anche tramite apposita legislazione, poiché trattandosi di fibre a ciclo di accrescimento annuale possono ridurre mediamente fino ad un 20% l'uso delle cellulose ricavate da essenze arboree.</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0:50:00Z</dcterms:created>
  <dc:creator>Luigi Polo</dc:creator>
  <dc:description/>
  <dc:language>en-US</dc:language>
  <cp:lastModifiedBy>Luigi Polo</cp:lastModifiedBy>
  <dcterms:modified xsi:type="dcterms:W3CDTF">1999-02-14T10:50:00Z</dcterms:modified>
  <cp:revision>2</cp:revision>
  <dc:subject/>
  <dc:title>                                                              Progetto Scuola</dc:title>
</cp:coreProperties>
</file>