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LE MATERIE PRIME PER PRODURR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avino Gaz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carta è un prodotto costituito essenzialmente da fibre vegetali e sostanze di carica minerali ine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diversa combinazione delle fibre, lunghe o corte, delignificate o contenenti ancora lignina, costituisce la differenza macroscopica fra i diversi tipi di carte o cartoni che si otterran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n va dimenticata comunque l'importanza delle cariche minerali che, pur non concorrendo a conferire resistenza al foglio di carta, ne costituiscono sino al 50% in peso (carte patinate), conferendo alla carta maggior lucentezza, brillantezza e stampabil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me si è accennato, la distinzione più elementare è quella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fibre lunghe, provenienti in massima parte da legni d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resinoso (pino, abete, lar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fibre corte, provenienti da legni di latifoglia (faggio, betulle, eucaliptus, piopp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sostanze minerali di carica più usate sono inve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arbonato di calcio, ricavato macinando finissimamente scarti della lavorazione o dell'estrazione del marm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aolino, proveniente da ca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talco, anch'esso di cav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fibre vegetali provengono in massima parte dal legno, anche se possono essere ricavate da piante annuali quali la paglia di grano o di riso, le canne, lo sparto, la canapa, il lino, il kenaf,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tilizzo industriale di tali piante è oggi nuovamente alla ribalta ed oggetto di studio e di ricerca nonostante fosse stato praticamente abbandonato per via delle caratteristiche scarsamente "industriali" di estrema stagionalità e per la difficoltà nella depurazione delle acque ref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Per produrre paste cartarie si utilizza quasi esclusivamente legname di recupero ed a basso costo, cioè: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scarti di altre produzioni quali segherie, fabbriche di imballaggi o mo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tronchi di piccola pezzatura e comunque non utilizzabili per lavorazioni qualitativamente superi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quanto concerne la parte di legname, quantitativamente meno consistente, che proviene da foresta, occorre considerare che si tratta sempre o dell'utilizzo di sottoprodotti (alberi non adatti alla segagione, cime di piante più grandi, ecc.) oppure proveniente da piantagioni di alberi a rapida crescita (6-8 anni) messi a dimora proprio ad uso industri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tale proposito è opportuno ricordare che le importantissime funzioni di scambio e di trasformazione (da anidride carbonica ad ossigeno) svolte dalle foreste giovani in accrescimento non sono nemmeno paragonabili a quelle di una foresta matura che, avendo rallentato il ciclo vitale, ha un rapporto di scambio (anidride carbonica-ossigeno) decisamente più limitato e tendente al pareggio tra l'ossigeno consumato e quello prodot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me ben sappiamo, il legno è costituito da fibre di cellulosa, vasi e lign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ultima, essendo il collante naturale che tiene unite le fibre, è la sostanza sulla quale si deve agire per separare le fibre da utilizzare per scop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diverso modo di affrontare industrialmente la lignina e quindi di separare le fibre vegetali dà luogo alla distinzione fra i tipi di fibre cartarie (paste can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cellulos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ste semichim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ste chemitermomeccaniche o chemimeccanich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paste 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RODUZIONE DELLE CELLU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possono avere cellulose provenienti da conifere (fibra lunga) o da latifoglia (fibra co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Per produrle, il legno, scortecciato e ridotto in pezzetti (chips) per facilitare l'impregnazione, viene sottoposto ad un attacco di sostanze chimi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 xml:space="preserve">in ambiente alcalino (idrato di sodio): per ottenere cellulosa al solfato o Kraft (dal tedesco forte) con elevate caratteristiche meccaniche e quindi adatte all'impiego nella fabbricazione degli strati esterni del cartone ondulato, nelle carte da imballo e comunque in tutti i tipi di carta in cui è necessaria una buona resist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in ambiente acido (solfito): per ottenere cellulose dette al solfito.  Tale cottura viene fatta con immissione di vapore ad alta temperatura, in modo da sciogliere tutta la lignina per via chimica e liberare così le fibre di cellulosa con un modestissimo lavoro meccanico tramite raffinatori a di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affinazione è un processo duplice di compressione e di sfregamento cui sono assoggettate le fibre che, così elementarizzate, vengono poi lavate, assortite per eliminare eventuali fasci di fibre incotte od altre impurità e quindi convogliate nelle torri di imbianchimento dove, tramite processo di ossidazione con cloro o più recentemente, con acqua ossigenata, le fibre sono sbiancate per essere utilizzate in carte bian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liscivio di cottura viene concentrato per recuperare i prodotti chimici in esso disciolti e la lignina che sotto forma di lignin solfonato è utilizzata anche come collante per la produzione di pannelli truciol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acque reflue sono depurate tramite depuratore anaerobico o bruciate per produrre vapore nel caso la lignina non sia stata prima estra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esa in fibra delle cellulose, fatto 100 un kg di legno secco, è del 40-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atteristiche cartarie della cellulosa sono ottime dal punto di vista qualitativo, sia come resistenze meccaniche che come grado di purezza e di bianco raggiungi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carte di pura cellulosa sono quasi illimitatamente durevoli nel tempo e, non contenendo lignina, ingialliscono in modo trascurab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ASTE SEMICHIM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ono prodotte partendo da chips prevalentemente di latifoglia (faggio e pioppo) ed il ciclo produttivo non si discosta molto da quello descritto per la produzione di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differenza fondamentale sta nel fatto che la lignina e le sostanze incrostanti non vengono completamente sciolte in quanto l'attacco chimico con solfito di sodio, la cottura, è solo parziale; la resa, partendo dal kg di legno secco, si aggira sul 60% e la fibra di cellulosa è ancora parzialmente lignific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jc w:val="both"/>
        <w:rPr>
          <w:sz w:val="24"/>
          <w:lang w:val="it-IT"/>
        </w:rPr>
      </w:pPr>
      <w:r>
        <w:rPr>
          <w:sz w:val="24"/>
          <w:lang w:val="it-IT"/>
        </w:rPr>
        <w:t>Le paste semichimiche hanno caratteristiche qualitative intermedie e non ben definite fra quelle delle cellulose (paste chimiche) e quelle delle paste ad alta resa (paste meccaniche, chemitermomeccaniche e chemimeccaniche), se consideriamo anche gli alti costi di produzione e di depurazione in relazione alla bassa resa capiamo perché si sta gradualmente abbandonando questo metodo produttivo.</w:t>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jc w:val="both"/>
        <w:rPr>
          <w:sz w:val="24"/>
          <w:lang w:val="it-IT"/>
        </w:rPr>
      </w:pPr>
      <w:r>
        <w:rPr>
          <w:sz w:val="24"/>
          <w:lang w:val="it-IT"/>
        </w:rPr>
      </w:r>
    </w:p>
    <w:p>
      <w:pPr>
        <w:pStyle w:val="Normal"/>
        <w:tabs>
          <w:tab w:val="clear" w:pos="720"/>
          <w:tab w:val="left" w:pos="0" w:leader="none"/>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jc w:val="both"/>
        <w:rPr>
          <w:sz w:val="24"/>
          <w:lang w:val="it-IT"/>
        </w:rPr>
      </w:pPr>
      <w:r>
        <w:rPr>
          <w:sz w:val="24"/>
          <w:lang w:val="it-IT"/>
        </w:rPr>
        <w:t>Le paste semichimiche trovano comunque il loro impiego nella produzione di carta da giornale, da stampa, nel cartone ondulato, ecc.</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ASTE C.T.M.P. (CHEMITERMOMECCANÍCHE) E C.M.P. (CHEMI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me le altre paste cartarie, le chemitermomeccaniche e chemimeccaniche derivano il nome dal processo industriale utilizzato per ricavarle e quindi, ancora una volta, dalla metodologia utilizzata nel trattare la lignina e le sostanze incrostanti che cementano le varie fibre tra di loro e danno corpo e rigidità al contesto legno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Esse fanno parte delle cosiddette paste ad alta resa, questa infatti è dell'85-90% per kg di legno secco: la lignina viene semplicemente ammorbidita attraverso un blando attacco termo-chimico o solo chimico (senza vapore aggiunto) e quindi lasciata in gran parte a ricoprire la fibra di cellul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ale metodo di produzione prende piede a partire dagli anni '60 e si è dimostrato assai confacente sia alle esigenze specificatamente cartarie che alle ovvie necessità di economicità produttiva; il risparmio si realizza infatti sotto diversi profili: minor costo della materia prima (legno meno pregiato), minor impiego di energia elettrica, costi inferiori di depurazione, vantaggi dal punto di vista della tutela ecolo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pioppo, anche di provenienza nazionale, è l'essenza più usata ed apprezzata per produrre C.T.M.P. o C.M.P. ma viene impiegato anche l'abete, gli scarti delle lavorazioni del compensato e delle segherie sono la base per la produzione di queste pa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questo processo produttivo parte dai chips che, impregnati ad una temperatura inferiore ai 100 ºC con soda caustica per ammorbidire la lignina e perossido di idrogeno (acqua ossigenata) per la sbianca, vengono convogliati in raffinatori a disco allo scopo di elementarizzare le fibre per via mecca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raffinatore a dischi è costituito essenzialmente da due dischi metallici posti uno di fronte all'altro, le cui superfici contrapposte sono munite di scanalature dirette verso l'esterno, con dimensioni e forma variabile a seconda dello stadio/grado di raffinazione.</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disco è fisso, l'altro gira velocemente e può essere allontanato od avvicinato all'altro, all'interno delle due piastre viene forzata la sospensione di legno impregnato e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esta, spinta dall'azione del disco rotante e lanciata verso la periferia dalla forza centrifuga, passa attraverso lo spazio esistente tra le scanalature subendo un'azione meccanica di disintegrazione e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passaggi successivi consistono nell'assortitura, per scartare e rilavorare fascetti (schegge) di fibre che non si fossero ben aperti nella prima fase di raffinazione ed eventualmente un altro stadio di sbianca al perossido con relativo lavaggio della pa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operazione di sbianca prevede che la fibra stazioni per un certo periodo all'interno di una tina in una soluzione ricca di acqua ossigenata in base alcalina ed alla temperatura di circa 50-60 ºC, l'acqua ossigenata, svolgendosi in ossigeno per effetto del pH basico, ossida i legami cromofori del legno sbiancando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acque reflue vengono trattate con un depuratore biologico allo scopo di renderle idonee allo scarico in fognatura o in acque superfici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funzione del depuratore biologico è quella di riprodurre, artificialmente ed in un tempo molto più breve, quella attività di riossigenazione dell'acqua scaricata che in natura necessiterebbe almeno di diverse settimane; l'acqua scaricata alla fine del ciclo produttivo è infatti carica di mucillagini del legno, micro fibre, linfa e zuccheri che vengono espressi in B.O.D. (biological oxigen demand) o C.O.D. (chemical oxigen demand) e che significano carenza di ossigeno nell'efflu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paste chemimeccaniche o chemitermomeccaniche sono utilizzate per la produzione di quasi tutti i tipi di carta e cartoni, dal tissue (fazzolettini igienici, asciugatutto, tovaglioli, ecc.) alle carte pati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buone caratteristiche meccaniche (lunghezza di rottura, resistenza alla lacerazione) decisamente elevate per paste ad alta resa, ne consentono impieghi anche massi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È opportuno, in questo contesto, aprire una parentesi e sottolineare che, in un Paese come il nostro, notoriamente deficitario di materia prima legnosa (il legno costituisce la seconda voce di importazione dopo la carne), il pioppo è l'unico legno a rapido accrescimento (6-8 anni per la maturazione completa) disponibile in quantità discret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spacing w:lineRule="atLeast" w:line="240"/>
        <w:jc w:val="both"/>
        <w:rPr>
          <w:sz w:val="24"/>
          <w:lang w:val="it-IT"/>
        </w:rPr>
      </w:pPr>
      <w:r>
        <w:rPr>
          <w:sz w:val="24"/>
          <w:lang w:val="it-IT"/>
        </w:rPr>
        <w:t>Di più, in Italia e soprattutto nella pianura padana, da oltre 100 anni la coltivazione del pioppo fa parte della cultura e della tradizione delle popolazioni rivierasche del Po.</w:t>
      </w:r>
    </w:p>
    <w:p>
      <w:pPr>
        <w:pStyle w:val="Normal"/>
        <w:tabs>
          <w:tab w:val="clear" w:pos="720"/>
          <w:tab w:val="left" w:pos="0" w:leader="none"/>
          <w:tab w:val="left" w:pos="1872" w:leader="none"/>
          <w:tab w:val="left" w:pos="5328" w:leader="none"/>
          <w:tab w:val="left" w:pos="6768"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spacing w:lineRule="atLeast" w:line="240"/>
        <w:jc w:val="both"/>
        <w:rPr>
          <w:sz w:val="24"/>
          <w:lang w:val="it-IT"/>
        </w:rPr>
      </w:pPr>
      <w:r>
        <w:rPr>
          <w:sz w:val="24"/>
          <w:lang w:val="it-IT"/>
        </w:rPr>
        <w:t>Da sempre questa materia prima rapidamente rinnovabile è utilizzata al 100% dalla base sino ai rami, corteccia compresa.</w:t>
      </w:r>
    </w:p>
    <w:p>
      <w:pPr>
        <w:pStyle w:val="Normal"/>
        <w:tabs>
          <w:tab w:val="clear" w:pos="720"/>
          <w:tab w:val="left" w:pos="0" w:leader="none"/>
          <w:tab w:val="left" w:pos="1872" w:leader="none"/>
          <w:tab w:val="left" w:pos="5328" w:leader="none"/>
          <w:tab w:val="left" w:pos="6768" w:leader="none"/>
        </w:tabs>
        <w:spacing w:lineRule="atLeast" w:line="240"/>
        <w:jc w:val="both"/>
        <w:rPr>
          <w:sz w:val="24"/>
          <w:lang w:val="it-IT"/>
        </w:rPr>
      </w:pPr>
      <w:r>
        <w:rPr>
          <w:sz w:val="24"/>
          <w:lang w:val="it-IT"/>
        </w:rPr>
      </w:r>
    </w:p>
    <w:p>
      <w:pPr>
        <w:pStyle w:val="Normal"/>
        <w:tabs>
          <w:tab w:val="clear" w:pos="720"/>
          <w:tab w:val="left" w:pos="0" w:leader="none"/>
          <w:tab w:val="left" w:pos="1872" w:leader="none"/>
          <w:tab w:val="left" w:pos="5328" w:leader="none"/>
          <w:tab w:val="left" w:pos="6768" w:leader="none"/>
        </w:tabs>
        <w:spacing w:lineRule="atLeast" w:line="240"/>
        <w:jc w:val="both"/>
        <w:rPr>
          <w:sz w:val="24"/>
          <w:lang w:val="it-IT"/>
        </w:rPr>
      </w:pPr>
      <w:r>
        <w:rPr>
          <w:sz w:val="24"/>
          <w:lang w:val="it-IT"/>
        </w:rPr>
        <w:t>Il tronco commercialmente più pregiato (trancia), dalla base sino a 20 cm di diametro è utilizzato per produrre compensato, segati, paglia di legno e persino cappelli.</w:t>
      </w:r>
    </w:p>
    <w:p>
      <w:pPr>
        <w:pStyle w:val="Normal"/>
        <w:tabs>
          <w:tab w:val="clear" w:pos="720"/>
          <w:tab w:val="left" w:pos="0" w:leader="none"/>
          <w:tab w:val="left" w:pos="576"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Da 20 cm sino a 10 cm di diametro è utilizzabile per produrre segati o fibre per carta.</w:t>
      </w:r>
    </w:p>
    <w:p>
      <w:pPr>
        <w:pStyle w:val="Normal"/>
        <w:tabs>
          <w:tab w:val="clear" w:pos="720"/>
          <w:tab w:val="left" w:pos="0" w:leader="none"/>
          <w:tab w:val="left" w:pos="576" w:leader="none"/>
          <w:tab w:val="left" w:pos="158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sz w:val="24"/>
          <w:lang w:val="it-IT"/>
        </w:rPr>
      </w:pPr>
      <w:r>
        <w:rPr>
          <w:sz w:val="24"/>
          <w:lang w:val="it-IT"/>
        </w:rPr>
        <w:t>Da 10 cm sino a 4 cm di diametro è utilizzato per produrre pannelli truciolar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corteccia è utilizzabile come ammendante organico in agricoltura o da bruciare per produrre energia o vapor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Per continuare con le note di carattere generale, è anche opportuno soffermarsi un momento sull'importanza che ha l'acqua nel ciclo produttivo il cui output finale è la carta; sia le aziende che trasformano legno in paste cartarie che le stesse cartiere necessitano di un massiccio impiego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cqua è materia prima, vettore, serve nei lavaggi, per diluire la concentrazione di fibre, e resta, in percentuali diverse, nei fogli pressati delle paste e anche nella carta che, non dimentichiamo, è un foglio di natura igroscop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funzione fondamentale dell'acqua ha fatto sì che le cartiere storicamente sorgessero in prossimità di fiumi e torrenti e che oggi siano le prime a promuovere ed incentivare tutto un filone di studi e ricerche volto al risparmio idr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nuove tecnologie degli impianti di produzione, l'installazione in ogni azienda di imponenti depuratori ed una più consapevole cultura ecologica di tutti gli operatori del settore hanno reso possibile una drastica riduzione della quantità di acqua necessaria per la produzione di carta e paste cartarie, nel caso della C.M.P., per esempio, l'impiego di acqua per la fabbricazione di un chilogrammo di pasta è passato dai circa 12 agli odierni 7-8 lit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ASTE MECCAN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metodo più tradizionale e più semplice per produrre paste cartarie, è quello meccanico da sfibr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nche in questo caso si parla di paste ad alta resa, sino al 90-95% che si ottengono sfibrando il legno esclusivamente per via mecca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materia prima di partenza può quindi essere il solo tronchetto di legno (pioppo o abete) che dopo la scortecciatura viene pressato, in presenza di acqua, contro una mola rotante ed abras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it-IT"/>
        </w:rPr>
        <w:t>La pasta ottenuta deve essere assortita e le schegge od i fascetti di fibre sono rilavorati in un raffinatore a dischi.  L'ultima fase di produzione consiste nella sbianca con perossido di idrogeno (H</w:t>
      </w:r>
      <w:r>
        <w:rPr>
          <w:sz w:val="24"/>
          <w:vertAlign w:val="subscript"/>
          <w:lang w:val="it-IT"/>
        </w:rPr>
        <w:t>2</w:t>
      </w:r>
      <w:r>
        <w:rPr>
          <w:sz w:val="24"/>
          <w:lang w:val="it-IT"/>
        </w:rPr>
        <w:t>0</w:t>
      </w:r>
      <w:r>
        <w:rPr>
          <w:sz w:val="24"/>
          <w:vertAlign w:val="subscript"/>
          <w:lang w:val="it-IT"/>
        </w:rPr>
        <w:t>2</w:t>
      </w:r>
      <w:r>
        <w:rPr>
          <w:sz w:val="24"/>
          <w:lang w:val="it-IT"/>
        </w:rPr>
        <w:t>) ed anche in questo caso le acque reflue sono inviate ad un depuratore biolog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32416" w:leader="none"/>
          <w:tab w:val="left" w:pos="0" w:leader="none"/>
          <w:tab w:val="left" w:pos="1008" w:leader="none"/>
          <w:tab w:val="left" w:pos="1440" w:leader="none"/>
          <w:tab w:val="left" w:pos="216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both"/>
        <w:rPr>
          <w:sz w:val="24"/>
          <w:lang w:val="it-IT"/>
        </w:rPr>
      </w:pPr>
      <w:r>
        <w:rPr>
          <w:sz w:val="24"/>
          <w:lang w:val="it-IT"/>
        </w:rPr>
        <w:t>L'aumento della velocità delle macchine continue da carta e da stampa e la generale diminuzione delle grammature dettata da esigenze di economicità, hanno portato ad un rallentamento nell'impiego delle paste meccaniche e ad una loro graduale sostituzione con impasti cartari più resist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it-IT"/>
        </w:rPr>
      </w:pPr>
      <w:r>
        <w:rPr>
          <w:sz w:val="24"/>
          <w:lang w:val="it-IT"/>
        </w:rPr>
        <w:t>Le migliori caratteristiche di questo prodotto sono infatti da ricercare nella buona stampabilità e voluminosità, non in quelle meccaniche di lacerazione e lunghezza di rottura poiché è lo stesso metodo produttivo che, elementarizzando le fibre esclusivamente per via meccanica, ne lacera, accorciandole, una grande quantità.</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0:48:00Z</dcterms:created>
  <dc:creator>Luigi Polo</dc:creator>
  <dc:description/>
  <dc:language>en-US</dc:language>
  <cp:lastModifiedBy>Luigi Polo</cp:lastModifiedBy>
  <dcterms:modified xsi:type="dcterms:W3CDTF">1999-03-11T13:10:00Z</dcterms:modified>
  <cp:revision>4</cp:revision>
  <dc:subject/>
  <dc:title>                                                              Progetto Scuola</dc:title>
</cp:coreProperties>
</file>