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40"/>
          <w:lang w:val="it-IT"/>
        </w:rPr>
      </w:pPr>
      <w:r>
        <w:rPr>
          <w:sz w:val="40"/>
          <w:lang w:val="it-IT"/>
        </w:rPr>
        <w:t>LE CARTE PER USO GRAF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aolo Garavagl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Tra le innumerevoli tipologie di carte e cartoni una posizione di assoluto rilievo spetta al settore delle carte grafiche, ovvero alle carte destinate a diventare supporto della stam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Fanno parte di questa categoria le carte usate per produrre quotidiani, settimanali, periodici in genere, libri, pieghevoli, biglietti, carte e buste intestate, calendari e per realizzare tanti altri prodotti stampa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Ognuno di essi ha specifiche richieste: economicità, minimo spessore, giusto rapporto tra peso e volume, resistenza all'uso, alla luce, al tempo, rigidità, finitura superficiale co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carte da stampa si possono classificare a seconda del procedimento di stampa al quale sono destinate: offset, rotocalco, flessografia, serigraf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carte destinate alla stampa dovranno inoltre essere adatte alle lavorazioni di post-stampa dette anche di confezione quali il taglio, la piegatura, la cordonatura, la cucitura e l'incoll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carte per stampa sono fornite in bobine per la stampa in rotative e in formato (fogli) per la stampa con macchine alimentate a fogli.  In questo secondo caso le bobine prodotte dalla macchina continua saranno tagliate in formato nel reparto allestimento della cartiera stes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tampare significa trasferire, mediante pressione, l'inchiostro dalla forma da stampa inchiostrata al supporto.  Stampare bene significa trasferire l'inchiostro sul foglio senza deformazioni e alterazioni del segno in modo da ottenere un'impronta nitida, secca e dell'intensità previ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erché ciò avvenga è necessario che mediante la pressione di stampa si riesca ad ottenere un perfetto contatto tra la superficie inchiostrata e il supporto di stam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Tenendo conto che la carta normalmente ha un basso coefficiente di comprimibilità, si tende a produrre la carta da stampa con il più alto grado di liscio possibile e ciò, appunto, per facilitare il contatto e quindi il trasferim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Carte da stampa che per esigenze estetiche debbano presentare la superficie ruvida o addirittura marcata o goffrata non potranno essere stampate in rotocalco e in generale nei sistemi a stampa diret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aranno invece stampabili con i procedimenti offset e roto-offset. I procedimenti offset sono detti a stampa indiretta in quanto la carta non preleva direttamente l'inchiostro dalla forma da stampa inchiostrata, ma lo riceve da un elemento intermedio costituito da una superficie di gomma di opportuna durezza ed elasticità che si adatterà alla superficie del supporto rendendo così possibile un buon trasferimento anche su superfici a basso grado di lisc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È noto che la stampa di soggetti a colori si ottiene in passaggi successivi depositando sul foglio, ogni volta, uno dei tre colori primari più il n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Ciò avviene in macchine costruttivamente molto precise che garantiscono, anche alle attuali elevate velocità di esercizio (15.000 fogli/ora per le macchine a foglio e 50.000 giri-macchina per le rotative), una perfetta sovrapposizione delle immagini monocromatiche costituenti il soggetto fi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carta ha un ruolo importante nell'ottenimento di immagini perfettamente giustapposte, indipendentemente dal formato, dallo spessore, dalla velocità di stampa deveessere stabile dal punto di vista dimensionale e non subire alcuna variazione tra la stampa dei vari colo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 questo scopo è molto importante anche il contenuto igrometrico della carta.  La carta lascia la cartiera con un ben preciso contenuto d'acqua in modo che durante il processo di stampa non abbia né a perdere né ad aumentare il contenuto di umidità garantendo così il massimo della stabilità dimensio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carta da stampa avrà quindi caratteristich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funzionali al prodotto da ottener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ottico-estetich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di stampabilità;</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di macchinabilità sia durante la fase di stampa che di allestiment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Fondamentalmente le carte da stampa si possono dividere in due categori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naturali, cioè a fibra nud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patinate, cioè con fibra ricopert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i dicono naturali le carte sulla cui superficie non vengono stesi strati atti a modificarne le caratteristiche superficiali.  Su di esse possono essere effettuati i trattamenti di marcatura e goffrat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i dicono patinate le carte sulle quali, durante la fabbricazione o in un secondo momento vengono stesi uno o più strati di patina allo scopo di aumentarne il grado di liscio, di lucido, di conferire determinati colori o grado di bi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Tutte le carte possono inoltre subire un trattamento finale di lisciatura o di calandratura.  La calandratura aumenta il grado di liscio e conferisce un'elevata lucidità.</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carte patinate si distinguono anco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Patinatino (LWC): carte di grammatura finale inferiore ai 52 gr/m² con un supporto contenente legno, usate per la produzione di settimanali, cataloghi a distribuzione posta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Patinate moderne: carte di grammatura finale tra i 60 gr/m² e i 120 gr/m² con o senza legno usate per produzione di stampati commerciali ed editoriali.  Allestimento in bobina e fogli.</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Patinate classiche: carte di grammatura finale tra i 100 e i 240 gr/m² senza legno.  Sono usate per stampa editoriale e sono allestite a fogli.</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n riferimento alle materie prime impiegate le carte da stampa possono essere di pura cellulosa, o con percentuali variabili di legno e cellulo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Un cenno a parte dovrebbe essere dedicato alla carta per quotidiani ottenuta con il processo di riciclo delle fibre cellulosiche delle carte da macero e trattate con tecnologie della disinchiostr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Con la stessa tecnologia vengono prodotte carte utilizzate per la stampa degli elenchi telefoni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o specchietto sotto riportato riassume alcune delle caratteristiche alla carta da stam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caratteristiche fondamentali della carta per uso graf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tbl>
      <w:tblPr>
        <w:tblW w:w="11446" w:type="dxa"/>
        <w:jc w:val="left"/>
        <w:tblInd w:w="-75" w:type="dxa"/>
        <w:tblLayout w:type="fixed"/>
        <w:tblCellMar>
          <w:top w:w="0" w:type="dxa"/>
          <w:left w:w="70" w:type="dxa"/>
          <w:bottom w:w="0" w:type="dxa"/>
          <w:right w:w="70" w:type="dxa"/>
        </w:tblCellMar>
      </w:tblPr>
      <w:tblGrid>
        <w:gridCol w:w="5457"/>
        <w:gridCol w:w="2227"/>
        <w:gridCol w:w="3762"/>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84" w:leader="none"/>
                <w:tab w:val="left" w:pos="4896" w:leader="none"/>
                <w:tab w:val="left" w:pos="7488" w:leader="none"/>
              </w:tabs>
              <w:spacing w:lineRule="atLeast" w:line="240"/>
              <w:jc w:val="both"/>
              <w:rPr>
                <w:sz w:val="24"/>
                <w:lang w:val="it-IT"/>
              </w:rPr>
            </w:pPr>
            <w:r>
              <w:rPr>
                <w:sz w:val="24"/>
                <w:lang w:val="it-IT"/>
              </w:rPr>
              <w:t>INCHIOSTRABILITÀ</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EVIDENZIABILITÀ</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MACCHINABILITÀ</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Ricezione e stabilizzazione dell'inchiostro sulla carta</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Grado di bianco</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Resistenza alla trazion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Trasferibilità dell'inchiostro</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Opacità</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Resistenza alla lavorazion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Densità della stampa</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ucido</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Resistenza allo spolver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Trapasso dell'inchiostro da stampa</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Nuance</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Resistenza allo strapp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Contrasti di tinta o  liscio</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both"/>
              <w:rPr>
                <w:sz w:val="24"/>
                <w:lang w:val="it-IT"/>
              </w:rPr>
            </w:pPr>
            <w:r>
              <w:rPr>
                <w:sz w:val="24"/>
                <w:lang w:val="it-IT"/>
              </w:rPr>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Resistenza alla vescicazion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i/>
                <w:i/>
                <w:sz w:val="24"/>
                <w:lang w:val="it-IT"/>
              </w:rPr>
            </w:pPr>
            <w:r>
              <w:rPr>
                <w:sz w:val="24"/>
                <w:lang w:val="it-IT"/>
              </w:rPr>
              <w:t>Porosità</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both"/>
              <w:rPr>
                <w:i/>
                <w:i/>
                <w:sz w:val="24"/>
                <w:lang w:val="it-IT"/>
              </w:rPr>
            </w:pPr>
            <w:r>
              <w:rPr>
                <w:i/>
                <w:sz w:val="24"/>
                <w:lang w:val="it-IT"/>
              </w:rPr>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Resistenza alla delaminazion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H superficie</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both"/>
              <w:rPr>
                <w:sz w:val="24"/>
                <w:lang w:val="it-IT"/>
              </w:rPr>
            </w:pPr>
            <w:r>
              <w:rPr>
                <w:sz w:val="24"/>
                <w:lang w:val="it-IT"/>
              </w:rPr>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Grammatura e spessor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both"/>
              <w:rPr>
                <w:sz w:val="24"/>
                <w:lang w:val="it-IT"/>
              </w:rPr>
            </w:pPr>
            <w:r>
              <w:rPr>
                <w:sz w:val="24"/>
                <w:lang w:val="it-IT"/>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both"/>
              <w:rPr>
                <w:sz w:val="24"/>
                <w:lang w:val="it-IT"/>
              </w:rPr>
            </w:pPr>
            <w:r>
              <w:rPr>
                <w:sz w:val="24"/>
                <w:lang w:val="it-IT"/>
              </w:rPr>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Direzione di fibr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both"/>
              <w:rPr>
                <w:sz w:val="24"/>
                <w:lang w:val="it-IT"/>
              </w:rPr>
            </w:pPr>
            <w:r>
              <w:rPr>
                <w:sz w:val="24"/>
                <w:lang w:val="it-IT"/>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both"/>
              <w:rPr>
                <w:sz w:val="24"/>
                <w:lang w:val="it-IT"/>
              </w:rPr>
            </w:pPr>
            <w:r>
              <w:rPr>
                <w:sz w:val="24"/>
                <w:lang w:val="it-IT"/>
              </w:rPr>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lanarità</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both"/>
              <w:rPr>
                <w:sz w:val="24"/>
                <w:lang w:val="it-IT"/>
              </w:rPr>
            </w:pPr>
            <w:r>
              <w:rPr>
                <w:sz w:val="24"/>
                <w:lang w:val="it-IT"/>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both"/>
              <w:rPr>
                <w:sz w:val="24"/>
                <w:lang w:val="it-IT"/>
              </w:rPr>
            </w:pPr>
            <w:r>
              <w:rPr>
                <w:sz w:val="24"/>
                <w:lang w:val="it-IT"/>
              </w:rPr>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groespansività</w:t>
            </w:r>
          </w:p>
        </w:tc>
      </w:tr>
    </w:tbl>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Tipologia delle carte graf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tbl>
      <w:tblPr>
        <w:tblW w:w="10743" w:type="dxa"/>
        <w:jc w:val="left"/>
        <w:tblInd w:w="-75" w:type="dxa"/>
        <w:tblLayout w:type="fixed"/>
        <w:tblCellMar>
          <w:top w:w="0" w:type="dxa"/>
          <w:left w:w="70" w:type="dxa"/>
          <w:bottom w:w="0" w:type="dxa"/>
          <w:right w:w="70" w:type="dxa"/>
        </w:tblCellMar>
      </w:tblPr>
      <w:tblGrid>
        <w:gridCol w:w="6874"/>
        <w:gridCol w:w="3869"/>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TIPO DI CARTA</w:t>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LLESTIMENTO</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Carte grafiche naturali senza legno</w:t>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n formato e/o in bobina</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Carte grafiche naturali con legno</w:t>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n formato e/o in bobina</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Carte grafiche patinate senza legno (classiche - speciali - moderne)</w:t>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n formato e/o in bobina</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Carte grafiche patinate con legno (classiche - speciali - moderne)</w:t>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n formato e/o in bobina</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Carte grafiche patinatino con legno per rotocalco</w:t>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n bobina</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Carte grafiche patinatino con legno per roto-offset</w:t>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n bobina</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it-IT"/>
        </w:rPr>
      </w:pPr>
      <w:r>
        <w:rPr>
          <w:lang w:val="it-IT"/>
        </w:rPr>
      </w:r>
    </w:p>
    <w:sectPr>
      <w:type w:val="nextPage"/>
      <w:pgSz w:w="11906" w:h="16838"/>
      <w:pgMar w:left="567" w:right="193" w:gutter="0" w:header="0" w:top="17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0:39:00Z</dcterms:created>
  <dc:creator>Luigi Polo</dc:creator>
  <dc:description/>
  <dc:language>en-US</dc:language>
  <cp:lastModifiedBy>Luigi Polo</cp:lastModifiedBy>
  <dcterms:modified xsi:type="dcterms:W3CDTF">1999-02-14T18:13:00Z</dcterms:modified>
  <cp:revision>4</cp:revision>
  <dc:subject/>
  <dc:title>                                                              Progetto Scuola</dc:title>
</cp:coreProperties>
</file>