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40"/>
          <w:lang w:val="it-IT"/>
        </w:rPr>
      </w:pPr>
      <w:r>
        <w:rPr>
          <w:sz w:val="40"/>
          <w:lang w:val="it-IT"/>
        </w:rPr>
        <w:t>CLASSIFICAZIONE DELLE CARTE PER GRANDI COMPART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ssocar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 prodotti cartari si possono suddividere in 6 grandi categorie: carta da stampa, carta da scrivere e per ufficio, carte da imballaggio, cartoni e cartoncini, articoli igienico-sanitari, carta per uso industriale e vari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arte da stampa</w:t>
        <w:tab/>
        <w:t xml:space="preserve">o </w:t>
        <w:tab/>
        <w:t>per giornali e guide telefonich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per offset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per rotocalc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per roto-offset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e speciali (carte geografiche,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carta moneta e per assegni)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arte da scrivere</w:t>
        <w:tab/>
        <w:t xml:space="preserve">o </w:t>
        <w:tab/>
        <w:t>carta da scriver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e per ufficio</w:t>
        <w:tab/>
        <w:t xml:space="preserve">o </w:t>
        <w:tab/>
        <w:t>carta per bust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e</w:t>
        <w:tab/>
        <w:t>carta per quadern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a per disegn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a per fotocopi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a per fax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a da diazotipia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a carbone e autocopiant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arte da</w:t>
        <w:tab/>
        <w:t xml:space="preserve">o </w:t>
        <w:tab/>
        <w:t>carta kraft, crespata e per sacchett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imballaggio</w:t>
        <w:tab/>
        <w:t xml:space="preserve">o </w:t>
        <w:tab/>
        <w:t>carta per aliment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a pergamena vegetal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a uso pergamena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a pergamin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e catramate, siliconate, accop-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piate con plastic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artoni e</w:t>
        <w:tab/>
        <w:t xml:space="preserve">o </w:t>
        <w:tab/>
        <w:t>cartoni a un gett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artoncini</w:t>
        <w:tab/>
        <w:t xml:space="preserve">o </w:t>
        <w:tab/>
        <w:t>cartoni a più strat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oni ondulat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a da onda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oni pressat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onlegn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oncin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articoli igienico/</w:t>
        <w:tab/>
        <w:t xml:space="preserve">o </w:t>
        <w:tab/>
        <w:t>carta igienica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sanitari</w:t>
        <w:tab/>
        <w:t xml:space="preserve">o </w:t>
        <w:tab/>
        <w:t>fazzolett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tovaglioli e tovagli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asciugaman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e per uso medic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arte per uso</w:t>
        <w:tab/>
        <w:t xml:space="preserve">o </w:t>
        <w:tab/>
        <w:t>carta per cavi elettrici,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industriale e</w:t>
        <w:tab/>
        <w:tab/>
        <w:t>condensatori, ecc.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varie</w:t>
        <w:tab/>
        <w:t xml:space="preserve">o </w:t>
        <w:tab/>
        <w:t>carta per laminato plastic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a per sigarett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a per fotografia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a da filtr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a adesiva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o</w:t>
        <w:tab/>
        <w:t>carta decorativa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6192" w:leader="none"/>
          <w:tab w:val="left" w:pos="6624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o </w:t>
        <w:tab/>
        <w:t>carta da parati</w:t>
      </w:r>
    </w:p>
    <w:sectPr>
      <w:type w:val="nextPage"/>
      <w:pgSz w:w="11906" w:h="16838"/>
      <w:pgMar w:left="567" w:right="193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0:19:00Z</dcterms:created>
  <dc:creator>Luigi Polo</dc:creator>
  <dc:description/>
  <dc:language>en-US</dc:language>
  <cp:lastModifiedBy>Luigi Polo</cp:lastModifiedBy>
  <dcterms:modified xsi:type="dcterms:W3CDTF">1999-02-14T10:19:00Z</dcterms:modified>
  <cp:revision>2</cp:revision>
  <dc:subject/>
  <dc:title>                                                              Progetto Scuola</dc:title>
</cp:coreProperties>
</file>