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40"/>
          <w:lang w:val="it-IT"/>
        </w:rPr>
      </w:pPr>
      <w:r>
        <w:rPr>
          <w:sz w:val="40"/>
          <w:lang w:val="it-IT"/>
        </w:rPr>
        <w:t>CENNI STORICI E MATERIA PRI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uisa Ross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carta è nata in Cina, agli inizi della nostra era, e ha impiegato quindici secoli a diffondersi in tutto il mondo civilizzato.  Il disegno delle varie filigrane ci permette di conoscere le peregrinazioni e le origini di un dato tipo di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vicinanza di un centro abitato, l'esistenza delle materie prime e la presenza dell'acqua favorirono l'installazione delle cartiere in determinate località.  Queste tre condizioni si trovarono riunite in Cina fin dal I secolo d.C., mentre in Europa una simile favorevole congiuntura si presenterà soltanto per gradi, dal XII al XVI seco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flusso dell'acqua doveva essere uniforme, e l'acqua doveva essere p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n Europa, le località dove da tempo si esercitava l'industria tessile, i cui cascami fornivano la materia prima per la carta, la vicinanza di un porto, dove si trovavano facili opportunità di smercio, o l'immediata vicinanza di un grande centro commerciale, erano fattori importanti di attrazione per l'installazione di una carti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Chiesa, con i suoi monasteri, che mantennero a lungo il monopolio della cultura nell'Europa medievale, o le grandi università, come Parigi o Bologna, favorirono anch'esse la nascente industria cart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n Cina, la carta non subiva la concorrenza di altri prodotti.  In Europa, invece, ai primi del XIV secolo, la pergamena costituiva un supporto per la scrittura assai più soddisfacente delle prime carte che venivano fabbricate.  La pergamena rivaleggiò ed ebbe spesso il sopravvento sulla carta, considerata all'inizio come una materia troppo delicata, e cedette il passo solo progressivamente, via via che si sviluppava l'arte tipograf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noltre, il livello di cultura nell'Europa medievale, non paragonabile a quello da lungo tempo assai elevato della Cina, e a quello del mondo arabo, che raggiunse il massimo sviluppo nel X secolo, non favorì la diffusione della carta.  La nuova industria fu anche avversata dall'Occidente Cristiano, a causa della sua provenienza araba o giuda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olo l'invenzione della stampa e la crescente attività dei torchi offrirono nuovi sbocch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n Cina, a partire dal Il secolo d.C., si trovarono iscrizioni arcaiche su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ntichi cronisti e commentatori occidentali riferiscono che la carta fu inventata nell'anno 105 della nostra era; in quell'anno, l'eunuco Ts'ai Lun, gran dignitario di corte, presentò all'imperatore i primi fogli di carta, riferiscono le cronache degli Han, e ne ebbe grandi elog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carta, perfezionata da Tso Tsui-yi, un giovane contemporaneo di Ts'ai Lun, fu adibita, nei secoli seguenti, agli usi più disparati: carta per ornare case e templi, carte per scrivere bibliografie e cronache, carte da involgere, tovaglioli di carta e perfino carta igie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clear" w:pos="720"/>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La carta moneta fece la sua comparsa nel settimo secolo.  In Cina si fabbricavano i più svariati tipi di carta, (con la canapa, con steli teneri di bambù, con la scorza del gelso, con germogli di giunco, con muschio e licheni, con paglia di grano e riso, coi bozzoli del baco da seta ... ) ma predominava quella fatta di strac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varietà erano dunque numerose e venivano via via perfezion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Dal V secolo in poi la carta si diffuse per tutto l'impero in forme svariate ed elaborate ma rimase un segreto della Cina fino all'VIII secolo, quando, in seguito alle sorti di una battaglia, giunse nell'Isl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unità del mondo arabo era già costituita alla morte di Maometto (6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Divenuto erede di Roma e della Grecia, dopo la conquista della Siria e dell'Egitto, il mondo islamico, contrariamente al cristianesimo medievale, favorì lo studio delle scienze, e in particolare della chimica.  Sorsero grandi università e biblioteche.  Non c'è quindi da stupirsi se una tale espansione geografica e culturale abbia stimolato il consumo di carta ed esercitato un influsso civilizzatore sull'Occid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el 751, durante una spedizione militare verso le frontiere della Cina, il governatore generale del Califfato di Bagdad catturò a Samarcanda due fabbricanti di carta cinesi; valendosi del loro aiuto, impiantò una cartiera in quella città, località propizia perché v'erano acqua, canali di irrigazione e campi di lino e di canapa.  Nacquero così le manifatture di Samarca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i trattava di una carta fatta di stracci, già perfezionata in confronto a quella cin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clear" w:pos="720"/>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Per la segretezza di cui era circondata, la produzione restò a lungo concentrata a Samarcanda, che fu per vari secoli un centro cartario importante.  Tuttavia, sul suo esempio, anche a Bagdad, nel 793, si cominciò a fabbricare la carta, e da Bagdad l'industria cartaria si diffuse in tutte le province del mondo musulmano.  La carta di Damasco, molto nota in Occidente, è già menzionata verso il 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ltri centri cartari meno celebri eppure molto importanti furono l'Armenia e la Pers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carte dell'Egitto, dove da millenni si coltivava il lino, acquistarono rinomanza sin dalla fine del X secolo, e venivano utilizzate per gli usi più corren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Dal Cairo e da Alessandria, la carta raggiunse la Tripolitania e la Tunisia. È interessante notare che una ramificazione della via della carta si spinse da Tunisi fino a Palermo, ed alcuni scrittori hanno voluto attribuire l'origine della carta di Fabriano a questo nucleo palermit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nfine, la via della carta conduce nell'Africa del nord, a Fez, che, al pari di Bagdad e di Damasco diverrà uno dei centri cartari più importanti e che, alla fine del XII secolo, possedeva 400 cartiere installate da tempo.  Da Fez, la carta penetrò in Spagna, dove sorse la prima cartiera d'Euro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Gli Arabi perfezionarono la fabbricazione della carta non solo riguardo la composizione del materiale, ma soprattutto grazie alla loro conoscenza delle tecniche idraul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ruota dentata permise loro di trasformare il moto circolare continuo in moto alternato, grazie al peso di un utensile o a una mo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n tal modo riuscirono ad applicare la forza idraulica ad un gran numero di industrie e specialmente ai mulini da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clear" w:pos="720"/>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La Spagna, che subì l'invasione degli Arabi fin dal 711, fu la prima grande regione europea dove si utilizzassero le nuove tecniche di cui poco dopo tutta l'Europa doveva beneficiare.</w:t>
      </w:r>
    </w:p>
    <w:p>
      <w:pPr>
        <w:pStyle w:val="Normal"/>
        <w:tabs>
          <w:tab w:val="clear" w:pos="720"/>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 vasti campi di lino a fiori azzurri erano un paesaggio molto frequente nell'Europa medievale, dalla Normandia all'Ucraina.  Il lino, dopo aver subito vari procedimenti, veniva tessuto e la stoffa portata e logorata fino a ridursi a strac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Italia settentrionale e centrale ne produceva in notevolissima quantità, specie in Lombardia, Piemonte, Marche, Emilia e Romagna; a Bologna si tesseva la rinomata "tela bolognese", ed è probabilmente a questo fattore, insieme al richiamo esercitato dall'università, che si deve se Bologna divenne un grande centro cart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problema fondamentale del cartaio era quello di procurarsi in grande quantità stracci o cordami usati, perciò le cartiere vennero installate di preferenza nelle vicinanze di un centro urbano o anche di un por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 lungo andare, tuttavia, la presenza di cartiere provocava una certa penuria nella disponibilità locale di stracci; da ciò l'importanza dei raccoglitori e rivenditori di stracci, o cenciaioli, la cui professione, dal XV al XVIII secolo fu tanto più lucrativa in quanto il cartaio dipendeva da loro per approvvigionarsi della materia prima.  Gli stracci costituivano un materiale tanto prezioso per i cartai da indurli spesso a sollecitare dallo Stato monopoli e privileg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onostante ciò, nel XIII secolo, la crisi nell'approvvigionamento di stracci divenne talmente cronica da stimolare in tutta Europa la ricerca di materiali sostitutivi, tra i quali il più importante è la pasta di legno, il cui impiego, tuttavia, nonostante numerosi esperimenti, si diffonderà solo nel XIX seco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Fino ad allora gli stracci, tanto preziosi per il cartaio, costituiranno la sola materia prima che, opportunamente trattata, si trasformerà in carta.</w:t>
      </w:r>
    </w:p>
    <w:p>
      <w:pPr>
        <w:pStyle w:val="Normal"/>
        <w:tabs>
          <w:tab w:val="clear" w:pos="720"/>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Molti documenti attestano che, già nel XIII secolo, in Italia si consumavano grandi quantità di carta.  La carta, di provenienza sia araba che spagnola, faceva parte dei commerci che i Genovesi e i Veneziani intrattenevano con Barcellona e Valen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Italia ebbe le sue prime cartiere ad Amalfi nel 1220 e a Fabriano nel 12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Di qui la produzione si diffuse a Bologna, Padova, Genova, poi in Toscana, in Piemonte, nel Veneto e nella Valle del Toscolano (Brescia).  Fabriano mantenne tuttavia a lungo la supremazia grazie soprattutto ad alcuni perfezionamenti tecni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 cartai italiani furono i primi a servirsi di filigrane per contrassegnare la propria carta, usanza assolutamente sconosciuta ai Cinesi e agli Arab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Questa marca, la cui invenzione è probabilmente dovuta al caso, costituì presto il mezzo di identificazione della cartiera d'origine, del titolare dell'attività, del formato e della qualità del prodot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i devono altresì ai mastri cartai fabrianesi delle innovazioni storiche che hanno costituito per secoli elementi determinanti per la fabbricazione della carta; essi son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l'invenzione della pila a magli multipli usata per la preparazione della mezza-pasta dagli stracc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l'impiego della gelatina animale per rendere la carta resistente ai liquidi, quindi scrivibil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lo sviluppo della filigrana da semplice effetto in chiaro a riproduzioni multitonali tridimensional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er 200 anni almeno l'Italia dominò il mercato della carta, sostituendosi nell'approvvigionamento dell'Europa alla Spagna ed a Damas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el XIV secolo la carta italiana s'era conquistata una supremazia incontestabile sui mercati di Francia, Svizzera, Belgio, Paesi Bassi, Germania, Moscovia e nell'intero bacino del Mediterran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el 1300 i mercanti cartari milanesi erano stati tra i primi a partecipare alla fiera a Ginevra, trasportandovi le loro merci, attraverso i passi alpini; al di là, poi, potevano spostarsi facilmente in diverse località europ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Durante la prima metà del XVI secolo Anversa, che fino al 1576 - data dell'assedio spagnolo - fu il maggior centro culturale dei Paesi Bassi, sostituì Genova e Venezia nel commercio della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ell'Europa nord-occidentale, invece, i torchi da stampa precedettero i mulini da carta; questi ultimi furono in attività permanente solo agli inizi del XVI seco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oiché la domanda cresceva più in fretta dell'offerta, la carta restò a lungo una materia costosa.  E tuttavia, due secoli dopo la sua introduzione in Italia, la carta era diventata il supporto fondamentale della scrittura e della stampa per eccellen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el XVII secolo, tuttavia, la floridezza del settore cartario cessò di colpo, a causa dell'epidemia di peste del 1630-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ffetto fu un blocco della produzione, perché la paura del contagio e le misure profilattiche, che contemplavano anche l'incendio degli stracci, paralizzarono la raccolta e la circolazione delle materie pr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assata la peste, si risentì a lungo della grande mortalità, che produsse da una parte una forte contrazione della domanda interna di carta, dall'altra, la diminuzione dell'offerta di strac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noltre la moria degli artigiani impedì la reazione e la tenuta delle posizioni sui mercati este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ripresa demografica, nella seconda metà del secolo, portò sollievo anche al settore cartario.  Altri due fattori, tuttavia, vennero ad intralciare il pieno superamento dell'emergenza peste: l'introduzione dei dazi, e la crescita della concorrenza strani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 dazi volevano dire intralci e rallentamento in tre direzioni: sui mercati d'oltremare, sul mercato interno, nel rendere difficile e caro il rifornimento di strac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XVII secolo vide anche una notevole innovazione apportata in Olanda: un cilindro munito di lame metalliche che tagliavano, strappavano e riducevano gli stracci in poltigl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triturazione degli stracci risultò più rapida e completa. Venne quindi abolita l'operazione di macerazione, che nuoceva alla buona qualità della carta e si ottenne così carta più raffinata in tempi più bre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cilindro olandese fu tuttavia introdotto nelle fabbriche di carta italiane solo nel XVIII seco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gli inizi del 1700, produttori e mercanti di carta subirono i contraccolpi delle occupazioni degli eserciti imperiali e gallo-ispani impegnati nella contesa per il trono spagnolo. I loro movimenti bloccarono la circolazione di stracci e di carta per lunghi periodi, fecero rincarare i prezzi e scoraggiarono gli investimenti; di conseguenza la qualità della carta peggiorò.</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Ma in seguito favorevoli occasioni per recuperare posizioni negli scali levantini e per ritentare le rotte di ponente furono offerte dalle riduzioni delle tariffe doganali dell'impero ottomano, dalla regolazione delle tariffe interne, dall'entrata in servizio di navi capaci di tenere a bada i corsari barbareschi e, specialmente, dagli eventi bellici che imbrogliarono i traffici delle nazioni concorren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el 1799 Nicolas Louis Robert ideò la prima macchina continua, che fu costruita e brevettata in Francia, e successivamente perfezionata in Gran Bretag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prima in Italia, nel 1807, è quella attivata da Paolo Andrea Molina nella sua fabbrica a Borgosesia; solo qualche anno più tardi ne compariranno altre in alcune cartiere piemontesi.</w:t>
      </w:r>
    </w:p>
    <w:p>
      <w:pPr>
        <w:pStyle w:val="Normal"/>
        <w:tabs>
          <w:tab w:val="clear" w:pos="720"/>
          <w:tab w:val="left" w:pos="0" w:leader="none"/>
          <w:tab w:val="left" w:pos="46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macchina "sans-fin" non si limita, infatti, a rivoluzionare il ciclo produttivo - oltre che meccanizzando la fabbricazione del foglio, inglobando altre fasi, come l'asciugatura - ma richiede anche nuovi spazi.  Si tratta infatti di una macchina non solo complessa ma anche di dimensioni notevo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 determinare l'affermazione dell'industria cartaria nella sua forma attuale contribuì anche l'importantissima scoperta di Federico Gottlob Keller che nel 1844 ottenne la pasta di legno meccanica sfibrando per la prima volta il legno con mole di piet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lla scoperta della cellulosa sono legati i nomi di Meillier (1852) che pose a cuocere della paglia con soda caustica in un bollitore sferico e di Tilghman, che riuscì a produrre cellulosa partendo dal legno e usando una soluzione di bisolfito di calc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l  1882 risale il procedimento Ritte-Kellner e al 1883 quello di Dahl, che aprì la via alla cellulosa e al solfato.</w:t>
      </w:r>
    </w:p>
    <w:sectPr>
      <w:type w:val="nextPage"/>
      <w:pgSz w:w="11906" w:h="16838"/>
      <w:pgMar w:left="567" w:right="193" w:gutter="0" w:header="0" w:top="17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0:17:00Z</dcterms:created>
  <dc:creator>Luigi Polo</dc:creator>
  <dc:description/>
  <dc:language>en-US</dc:language>
  <cp:lastModifiedBy>Luigi Polo</cp:lastModifiedBy>
  <dcterms:modified xsi:type="dcterms:W3CDTF">1999-02-14T10:17:00Z</dcterms:modified>
  <cp:revision>2</cp:revision>
  <dc:subject/>
  <dc:title>                                                              Progetto Scuola</dc:title>
</cp:coreProperties>
</file>