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40"/>
          <w:lang w:val="it-IT"/>
        </w:rPr>
      </w:pPr>
      <w:r>
        <w:rPr>
          <w:sz w:val="40"/>
          <w:lang w:val="it-IT"/>
        </w:rPr>
        <w:t>FISIONOMIA DEL SETT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Giampaolo Bonagu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'industria cartaria italiana annovera 166 imprese con 210 stabilimenti; i dipendenti sono 25.90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l fatturato globale è di 12.500 miliardi di lire con una produzione di 6,8 milioni di tonnellate/anno (i dati si riferiscono al 1995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Tale produzione rappresenta strutturalmente il 10% della capacità produttiva europea, collocandosi ai primi posti nel continen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'esportazione è pari a 2,3 milioni (pari al 34% della produzione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È un settore ad alta tecnologia ed innovazione che raggruppa molte competenze: la Gestione del personale, la Ricerca, la Produzione, il Marketing, gli Acquisti, la Distribuzione, l'Ecolog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Tutte queste aree di grande impegno professiona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Forte delle sue 4.500 cartiere sparse nel mondo è un settore in continuo sviluppo e trasformazi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Gli imponenti macchinari, complessi e moderni, sono patrimonio di grande tradizione, ingegnosità ed alto spirito imprenditoria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a sicurezza nell'ambiente di lavoro è espressione di massima tutela e rispetto di ogni person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Più di 4.000 sono i tipi di carta che si fanno nel mondo; quasi ogni cartiera ha il suo particolare tipo di carta: l'innovazione e la caratterizzazione sono determinanti in questo merca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Fare carta significa fare squadra, significa lavorare in gruppo, mettere insieme le risorse, comunicare, competere, affinare i propri comportamenti per raggiungere un risultato di grupp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e cartiere sono aziende con lunghe tradizioni; molte raggiungono e superano i cento anni di storia, prendono dal passato esperienze e tradizioni, producono rassicurazione e innovazi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reare nuovi prodotti significa sviluppare l'ingegnosità collettiva: la cartiera è il collettivo per eccellenza, la partecipazione attiva al cambiamen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a Certificazione di Qualità sta diventando un patrimonio di tutte le cartiere: è un sistema che consente, attraverso una razionale organizzazione interna, di garantire il cliente sulla qualità dei suoi prodott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a cartiera è ben inserita nell'ambiente, anche come struttura urbanisti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Sembra un archetipo per le sue particolari forme, spesso moderne negli interventi, ma che lasciano trasparire tradizione, storia, grande umanità, efficienza, forte integrazione nel tessuto urban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Nelle cartiere l'inglese è di casa: si comperano materie prime (la cellulosa) dai paesi nordici, canadesi ed americani e buona parte delle vendite vanno all'ester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l rapporto con gli stranieri è determinante non solo per fare affari, ma anche come elemento di formazione e di competitività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e cartiere hanno le loro scuole: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·</w:t>
        <w:tab/>
        <w:t>Università con laurea breve e scuole superiori (Fabriano)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·    Specializzazione e formazione per dipendenti interni (San Zeno - Verona)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·    Specializzazione in ingegneria cartaria (in collaborazione tra i Politecnici di Torino e di Grenoble)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ostituiscono così un esempio di aziende che preparano i propri quadri per lo più con risorse private, e, solo in parte, con finanziamenti statal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È  importante il rapporto che si è determinato con l'ambiente; vi è grande impegno da parte di tutte le cartiere nel preservare l'ambiente: non inquinare, non usare coloranti nocivi, privilegiare il senso della sicurezza come elemento di preservazi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Così l'ecologia diventa uno stato d'animo, preciso punto di riferimento del comportamen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l mondo della carta è un mondo vario e compless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a produzione di un foglio di carta è frutto delle conoscenze e dell'impegno di molteplici figure professionali che collaborano attivamente mettendo insieme le proprie energi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Entrando in una cartiera si può incontrare una varietà di professioni difficilmente riscontrabile in altre realtà industrial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Questa è una delle motivazioni che rendono la realtà della cartiera estremamente interessante e affascinan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e figure professionali principali possono essere così brevemente elenc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 xml:space="preserve">Il tecnico cartaio 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è il vero conoscitore del processo produttivo e del prodotto cart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a sua formazione e la sua esperienza ne fanno un punto di riferimento indispensabile per risolvere qualsiasi problema di produzione e per mettere a punto nuovi tipi di cart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L'ingegnere impiantista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è il tecnico che meglio conosce tutti gli impianti utilizzati nella produzione della cart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e sue conoscenze tecniche sono fondamentali per la manutenzione della macchina continua e per decidere eventuali modifiche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Il conduttore di macchina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è il tecnico che controlla la produzione di carta che esce dalla macchina continua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1 suoi occhi sono sempre vigili nel tenere sotto controllo tutti i parametri di macchina e le caratteristiche del prodotto finito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Il tecnico di laboratorio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è l'analista della cartiera.  Nel suo laboratorio analizza ogni campione di carta prodotta controllandone le principali caratteristiche (peso, colore, ruvidità ... ) con gli strumenti a sua disposizion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Il garante della qualità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ssicura la qualità del prodotto.  Di volta in volta per ogni prodotto esamina i dati provenienti dal processo produttivo e i risultati delle analisi di laboratorio, garantendo la qualità del prodotto finito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Il tecnico di allestimenti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è la figura che provvede, con opportuni macchinari, a trasformare i rotoli di carta provenienti dalla macchina continua in rotoli più piccoli e in pacchi di fogli pronti per la spedizione e la commercializzazione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L'ecologo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è una figura importante all'interno di una cartiera.  Ha il compito fondamentale di ridurre l'inquinamento e di studiare prodotti e processi a ridotto impatto ambienta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Il tecnico della sicurezza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è una nuova figura che in questi ultimi anni sta assumendo sempre maggiore importanza. È il garante della salute e della sicurezza di tutti i lavoratori all'interno dell'azienda.</w:t>
      </w:r>
    </w:p>
    <w:sectPr>
      <w:type w:val="nextPage"/>
      <w:pgSz w:w="11906" w:h="16838"/>
      <w:pgMar w:left="567" w:right="193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0:14:00Z</dcterms:created>
  <dc:creator>Luigi Polo</dc:creator>
  <dc:description/>
  <dc:language>en-US</dc:language>
  <cp:lastModifiedBy>Luigi Polo</cp:lastModifiedBy>
  <dcterms:modified xsi:type="dcterms:W3CDTF">1999-02-14T10:14:00Z</dcterms:modified>
  <cp:revision>2</cp:revision>
  <dc:subject/>
  <dc:title>                                                              Progetto Scuola</dc:title>
</cp:coreProperties>
</file>