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40"/>
          <w:lang w:val="it-IT"/>
        </w:rPr>
      </w:pPr>
      <w:r>
        <w:rPr>
          <w:sz w:val="40"/>
          <w:lang w:val="it-IT"/>
        </w:rPr>
        <w:t>DEFINIZIONE DI CAR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uisa Ross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carta e il cartone sono materiali di grande importanza, prodotti dai moltissimi usi, necessari e, nello stesso tempo, molto familiar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Senza l'aiuto della carta e del cartone la cultura, il commercio e tutta la civiltà dell'Europa Occidentale qual è oggi non esisterebb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arta e cartone sono formati da milioni di fibre di cellulosa intrecciate fra loro e da sostanze aggiuntive quali collanti, coloranti e sostanze mineral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Sono prodotti naturali, biodegradabili e riciclabili e, come tali, amici dell'ambiente (includendo in tale termine anche il cartone che è carta di grammatura più elevata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carta migliora la qualità della vita per gli innumerevoli usi che se ne fann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E un prodotto divenuto quasi essenziale nella vita quotidiana; è infatti usato non solo nel campo della comunicazione (giornali, libri) e dell'imballaggio (astucci, casse di cartone ondulato, carta per pacchi, per cioccolatini, caramelle, ecc.), ma entra nelle nostre case (carta per usi domestici e sanitari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Ha inoltre applicazioni industriali (carta filtri), è usata negli uffici; senza dimenticare gli usi minori (costruzione, moda, passatempi, ecc.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Quasi tutti questi tipi di carta, in diversa percentuale, sono composti anche da fibre ottenute riciclando carta da macer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567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0:09:00Z</dcterms:created>
  <dc:creator>Luigi Polo</dc:creator>
  <dc:description/>
  <dc:language>en-US</dc:language>
  <cp:lastModifiedBy>Luigi Polo</cp:lastModifiedBy>
  <dcterms:modified xsi:type="dcterms:W3CDTF">1999-02-14T10:09:00Z</dcterms:modified>
  <cp:revision>2</cp:revision>
  <dc:subject/>
  <dc:title>                                                              Progetto Scuola</dc:title>
</cp:coreProperties>
</file>