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40"/>
          <w:lang w:val="it-IT"/>
        </w:rPr>
      </w:pPr>
      <w:r>
        <w:rPr>
          <w:sz w:val="40"/>
          <w:lang w:val="it-IT"/>
        </w:rPr>
        <w:t>INTRODUZIONE AL PROGETTO SCUO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Roberto Tar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La carta ed il cartone sono prodotti familiari con i quali ognuno di noi viene a contatto più volte al giorno nell'ambito della vita in casa e al lavoro, nelle ore dedicate allo svago, all'informazione ed allo studio, ogniqualvolta c'è da conservare, proteggere, trasportare beni di consumo - durevoli e non - ed in tante altre occas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La carta, dunque, è un prodotto a tutti noi ben noto, realizzato mediante un processo industriale complesso, trasformatosi nel tempo con l'introduzione delle tecnologie più innovative e che richiede consistenti investimenti di denaro e capacità profession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Proprio per la varietà delle conoscenze richieste, che spaziano dalla chimica alla fisica, alla meccanica ed all'informatica, le cartiere italiane offrono, tra l'altro, interessanti prospettive di impiego per i giovani diplomati e laureati che vengono preparati all'inserimento in cartiera attraverso una serie di corsi specialistici a livello di scuola secondaria e post-secon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L'industria della carta e del cartone ha interrelazioni sempre più strette con l'ambiente naturale ed urbano sia sotto il profilo delle materie prime utilizzate che del loro recupero e riutilizzo; lo sviluppo dell'ambiente è tema di particolare rilievo per gli studenti di oggi, che saranno i cittadini di domani, e per le loro famig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Per spiegare ed approfondire tali legami l'industria della carta, attraverso Assocarta che rappresenta 170 cartiere con 26.000 addetti sparse in tutto il territorio nazionale, ha deciso di presentarsi in modo completo e trasparente al mondo scolastico ed in particolare agli autori dei testi scolastici ed ai docenti interessati alle problematiche industriali ed ambien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La forma scelta per tale presentazione è quella della scheda che consente al lettore una lettura selettiva in funzione dell'interesse al singolo argomento in essa tratt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Le schede riguard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 xml:space="preserve">• </w:t>
      </w:r>
      <w:r>
        <w:rPr>
          <w:sz w:val="24"/>
          <w:lang w:val="it-IT"/>
        </w:rPr>
        <w:t>la definizione della carta e delle diverse tipologie di prodotti/applicazioni e di impieghi (carte da scrivere e da stampa, carte per imballo, cartoncino, carte per ondulatori, carte per uso domestico e sanitario, carte industriali e per usi speciali) - schede 1, 4a e 4b;</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 xml:space="preserve">• </w:t>
      </w:r>
      <w:r>
        <w:rPr>
          <w:sz w:val="24"/>
          <w:lang w:val="it-IT"/>
        </w:rPr>
        <w:t>la fisionomia dell'industria di carte e cartoni in Italia, seguita da alcuni cenni storici sulla produzione di carta - schede 2 e 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la materia prima, voce di costo principale per l'industria cartaria e componente determinante della carta e del cartone - schede 5a, 5b, 5c, 7 e 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 xml:space="preserve">• </w:t>
      </w:r>
      <w:r>
        <w:rPr>
          <w:sz w:val="24"/>
          <w:lang w:val="it-IT"/>
        </w:rPr>
        <w:t>il processo di fabbricazione della carta, che viene illustrato in dettaglio attraverso una interessante analogia con un processo produttivo familiare al lettore italiano (quello per produrre pasta), e l'approfondimento sull'argomento opacità preso come esempio di trattazione esaustiva - scheda 6a e 6b; l'impatto che le cartiere hanno nei confronti dell'ambiente circostante - scheda 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t>Con questa pubblicazione Assocarta intende iniziare un dialogo con il mondo della scuola che vuole essere a doppio senso.  Suggerimenti e proposte di ampliamento dei temi trattati nelle schede o di nuovi temi a cui dedicare specifiche schede sono quindi particolarmente graditi nell'obiettivo sopracitato di assicurare una informativa completa sulla carta e sul cartone e sull'industria che li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t>Roberto Taranto</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t>Segr. gen.  ASSOCARTA</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t>Milano, febbraio 1997</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t>Per informazioni e suggerimenti contattare:</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sz w:val="24"/>
          <w:lang w:val="it-IT"/>
        </w:rPr>
      </w:pPr>
      <w:r>
        <w:rPr>
          <w:sz w:val="24"/>
          <w:lang w:val="it-IT"/>
        </w:rPr>
        <w:t>Maria Adelaide Villa</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480"/>
        <w:jc w:val="both"/>
        <w:rPr>
          <w:sz w:val="24"/>
          <w:lang w:val="it-IT"/>
        </w:rPr>
      </w:pPr>
      <w:r>
        <w:rPr>
          <w:sz w:val="24"/>
          <w:lang w:val="it-IT"/>
        </w:rPr>
        <w:t>Assocarta - tel. 02/29003018</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0:07:00Z</dcterms:created>
  <dc:creator>Luigi Polo</dc:creator>
  <dc:description/>
  <dc:language>en-US</dc:language>
  <cp:lastModifiedBy>Luigi Polo</cp:lastModifiedBy>
  <dcterms:modified xsi:type="dcterms:W3CDTF">1999-02-14T10:07:00Z</dcterms:modified>
  <cp:revision>2</cp:revision>
  <dc:subject/>
  <dc:title>                                                              Progetto Scuola</dc:title>
</cp:coreProperties>
</file>